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365885" cy="1099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Mesleğim Umudum” Projesi Mal Alımı için İhale İ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Seyhan Soroptimist Kulübü Derneği, Çukurova Kalkınma Ajansı 2011 yılı Göçle Gelen Nüfusun Sosyal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ve İktisadi Uyumunun Sağlanması Mali Destek Programı kapsamında sağlanan mali destek ile Adana Yüreğir İlçesinde ’de Mesleğim Umudum Projesi Tekstil Atölye Ekipmanları için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Kurtuluş Mah. Ziyapaşa Bulvarı Özmucur Apt. Kat:1 Daire:3 Adana adresinden veya www.seyhansoroptimist.org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5/09/2012 Saat: 14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  www.seyhansoroptimist.org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5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05/09/2012  tarihinde , saat  14:00’da ve Kurtuluş Mah. Ziyapaşa Bulvarı Özmucur Apt. Kat:1 Daire:3 Adana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user</cp:lastModifiedBy>
  <cp:lastPrinted>2009-06-18T11:05:00Z</cp:lastPrinted>
  <dcterms:modified xsi:type="dcterms:W3CDTF">2012-08-13T07:51:00Z</dcterms:modified>
  <cp:revision>12</cp:revision>
  <dc:subject/>
  <dc:title>SATINALMA REHBERİ</dc:title>
</cp:coreProperties>
</file>