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drawing>
          <wp:anchor behindDoc="1" distT="0" distB="0" distL="114935" distR="114935" simplePos="0" locked="0" layoutInCell="0" allowOverlap="1" relativeHeight="3">
            <wp:simplePos x="0" y="0"/>
            <wp:positionH relativeFrom="column">
              <wp:posOffset>4363085</wp:posOffset>
            </wp:positionH>
            <wp:positionV relativeFrom="paragraph">
              <wp:posOffset>2540</wp:posOffset>
            </wp:positionV>
            <wp:extent cx="1171575" cy="1171575"/>
            <wp:effectExtent l="0" t="0" r="0" b="0"/>
            <wp:wrapTight wrapText="bothSides">
              <wp:wrapPolygon edited="0">
                <wp:start x="8251" y="0"/>
                <wp:lineTo x="6665" y="348"/>
                <wp:lineTo x="2802" y="2278"/>
                <wp:lineTo x="2629" y="2982"/>
                <wp:lineTo x="694" y="5617"/>
                <wp:lineTo x="-2" y="7724"/>
                <wp:lineTo x="-175" y="8423"/>
                <wp:lineTo x="-175" y="11235"/>
                <wp:lineTo x="-2" y="14041"/>
                <wp:lineTo x="1397" y="16853"/>
                <wp:lineTo x="4382" y="19836"/>
                <wp:lineTo x="7723" y="21246"/>
                <wp:lineTo x="8251" y="21246"/>
                <wp:lineTo x="12990" y="21246"/>
                <wp:lineTo x="13520" y="21246"/>
                <wp:lineTo x="16853" y="19836"/>
                <wp:lineTo x="19838" y="16853"/>
                <wp:lineTo x="21245" y="14041"/>
                <wp:lineTo x="21600" y="11235"/>
                <wp:lineTo x="21418" y="8423"/>
                <wp:lineTo x="20541" y="5617"/>
                <wp:lineTo x="18606" y="2455"/>
                <wp:lineTo x="14570" y="348"/>
                <wp:lineTo x="12990" y="0"/>
                <wp:lineTo x="82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71575" cy="1171575"/>
                    </a:xfrm>
                    <a:prstGeom prst="rect">
                      <a:avLst/>
                    </a:prstGeom>
                  </pic:spPr>
                </pic:pic>
              </a:graphicData>
            </a:graphic>
          </wp:anchor>
        </w:drawing>
      </w:r>
      <w:r>
        <w:rPr>
          <w:color w:val="000000"/>
          <w:sz w:val="20"/>
          <w:szCs w:val="20"/>
        </w:rPr>
        <w:t xml:space="preserve">    </w:t>
      </w:r>
      <w:r>
        <w:rPr>
          <w:color w:val="000000"/>
          <w:sz w:val="20"/>
          <w:szCs w:val="20"/>
        </w:rPr>
        <w:drawing>
          <wp:inline distT="0" distB="0" distL="0" distR="0">
            <wp:extent cx="1104900" cy="1035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lang w:val="en-US" w:eastAsia="en-US"/>
        </w:rPr>
      </w:pPr>
      <w:r>
        <w:rPr>
          <w:b/>
          <w:sz w:val="20"/>
          <w:szCs w:val="20"/>
          <w:lang w:val="en-US" w:eastAsia="en-US"/>
        </w:rPr>
        <w:drawing>
          <wp:anchor behindDoc="1" distT="0" distB="0" distL="114935" distR="114935" simplePos="0" locked="0" layoutInCell="0" allowOverlap="1" relativeHeight="4">
            <wp:simplePos x="0" y="0"/>
            <wp:positionH relativeFrom="column">
              <wp:posOffset>1795780</wp:posOffset>
            </wp:positionH>
            <wp:positionV relativeFrom="paragraph">
              <wp:posOffset>138430</wp:posOffset>
            </wp:positionV>
            <wp:extent cx="2038350" cy="542925"/>
            <wp:effectExtent l="0" t="0" r="0" b="0"/>
            <wp:wrapTight wrapText="bothSides">
              <wp:wrapPolygon edited="0">
                <wp:start x="-97" y="0"/>
                <wp:lineTo x="-97" y="21214"/>
                <wp:lineTo x="21595" y="21214"/>
                <wp:lineTo x="21595" y="0"/>
                <wp:lineTo x="-9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53" r="-14" b="-53"/>
                    <a:stretch>
                      <a:fillRect/>
                    </a:stretch>
                  </pic:blipFill>
                  <pic:spPr bwMode="auto">
                    <a:xfrm>
                      <a:off x="0" y="0"/>
                      <a:ext cx="2038350" cy="542925"/>
                    </a:xfrm>
                    <a:prstGeom prst="rect">
                      <a:avLst/>
                    </a:prstGeom>
                  </pic:spPr>
                </pic:pic>
              </a:graphicData>
            </a:graphic>
          </wp:anchor>
        </w:drawing>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POYRAZ MERMER KAPI PEN. SİS. CAM. İNŞ. TAAH. SAN. LTD.ŞTİ., Çukurova Kalkınma Ajansı Mikro İşletmelerde Kurumsallaşma ve Rekabetçiliğin Geliştirilmesi Mali Destek Programı kapsamında sağlanan mali destek ile Şahintepe Mah. Barış Manço Cad. No:10 Sarıçam /ADANA’da ÜRETİM TEKNOLOJİSİNİN GELİŞTİRİLMESİ İLE YENİ ÜRÜN İMALATI VE REKABET GÜCÜNÜN ARTTIRILMASI projesi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Lot-1:</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OTOMATİK CAM KESME MAKİNESİ 1 Adet</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YIKAMA VE PRES MAKİNESİ - 1 Adet</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xml:space="preserve">Lot-2: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BUTİL MAKİNESİ - 1 Adet</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İYAKOL MAKİNESİ – 1 Adet</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Şahintepe Mah. Barış Manço Cad. No:10 Sarıçam /ADANA adresinden veya www.cka.org.tr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11.01.2016 saat: 09:00</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Gerekli ek bilgi ya da açıklamalar; www.cka.org.tr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lt;11./01/2016&gt; tarihinde, saat &lt;09 :00.&gt;’da ve Şahintepe Mah. Barış Manço Cad. No:10 Sarıçam /ADANA adresinde yapılacak oturumda açılacaktır.</w:t>
      </w:r>
    </w:p>
    <w:sectPr>
      <w:headerReference w:type="default" r:id="rId5"/>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altName w:val="Times New Roman"/>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5:43:00Z</dcterms:created>
  <dc:creator>BGYUGM</dc:creator>
  <dc:description/>
  <cp:keywords/>
  <dc:language>en-US</dc:language>
  <cp:lastModifiedBy>ORHAN</cp:lastModifiedBy>
  <cp:lastPrinted>2009-06-18T11:05:00Z</cp:lastPrinted>
  <dcterms:modified xsi:type="dcterms:W3CDTF">2015-12-18T08:53:00Z</dcterms:modified>
  <cp:revision>16</cp:revision>
  <dc:subject/>
  <dc:title>SATINALMA REHBERİ</dc:title>
</cp:coreProperties>
</file>