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</w:t>
      </w:r>
      <w:r>
        <w:rPr>
          <w:b/>
          <w:sz w:val="20"/>
          <w:szCs w:val="20"/>
        </w:rPr>
        <w:drawing>
          <wp:inline distT="0" distB="0" distL="0" distR="0">
            <wp:extent cx="1792605" cy="7118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2605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1171575" cy="1171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OĞUL MAKİNA SANAYİ İNŞ.TAAH.VE TİC.LTD.ŞTİ., Çukurova Kalkınma Ajansı Mikro İşletmelerde Kurumsallaşma ve Rekabetçiliğin Geliştirilmesi Mali Destek Programı kapsamında sağlanan mali destek ile Yeşiloba Mah. Yenimetal San.Sit. 26.Blk. 46039 Sok. No:2/A Seyhan /ADANA’da METAL İŞLEME PROSESİNDE MODERN TEKNOLOJİLERİN ENTEGRASYONU VE KATMA DEĞERİ YÜKSEK YARI MAMUL ÜRETİMİ projesi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b/>
          <w:sz w:val="22"/>
          <w:szCs w:val="22"/>
        </w:rPr>
        <w:t>CNC DİK TORNA TEZGAHI – 1 ADET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eşiloba Mah. Yenimetal San.Sit. 26.Blk. 46039 Sok. No:2/A Seyhan /ADANA adresinden veya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15.01.2016 saat: 10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&lt;15/01/2016&gt; tarihinde, saat &lt;10 : 00&gt;’da ve Yeşiloba Mah. Yenimetal San.Sit. 26.Blk. 46039 Sok. No:2/A Seyhan /ADANA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altName w:val="Times New Roman"/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5:43:00Z</dcterms:created>
  <dc:creator>BGYUGM</dc:creator>
  <dc:description/>
  <cp:keywords/>
  <dc:language>en-US</dc:language>
  <cp:lastModifiedBy>ORHAN</cp:lastModifiedBy>
  <cp:lastPrinted>2009-06-18T11:05:00Z</cp:lastPrinted>
  <dcterms:modified xsi:type="dcterms:W3CDTF">2015-12-23T07:50:00Z</dcterms:modified>
  <cp:revision>17</cp:revision>
  <dc:subject/>
  <dc:title>SATINALMA REHBERİ</dc:title>
</cp:coreProperties>
</file>