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 xml:space="preserve">LEVENT DOĞAN-DOĞAN PLASTİK </w:t>
      </w:r>
    </w:p>
    <w:p>
      <w:pPr>
        <w:pStyle w:val="Normal"/>
        <w:rPr>
          <w:color w:val="000000"/>
          <w:sz w:val="20"/>
        </w:rPr>
      </w:pPr>
      <w:r>
        <w:rPr>
          <w:color w:val="000000"/>
          <w:sz w:val="20"/>
        </w:rPr>
        <w:t xml:space="preserve">Ova Mahallesi 44346 Sok. Mehmet Başpınar Orta Ölçekli Sanayi Sitesi No:2/11 Seyhan/ADANA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lt;ADANA/SEYHAN&gt; ‘da uygulanacak Güney Bölgesinde İlk Defa Plastik Prefom Üretiminde İnovatif Yöntemlerle Maliyet Azaltıcı Süreç Geliştirme Uygulamaları’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HP</cp:lastModifiedBy>
  <cp:lastPrinted>2009-06-18T11:05:00Z</cp:lastPrinted>
  <dcterms:modified xsi:type="dcterms:W3CDTF">2019-10-26T12:36:00Z</dcterms:modified>
  <cp:revision>6</cp:revision>
  <dc:subject/>
  <dc:title>SATINALMA REHBERİ</dc:title>
</cp:coreProperties>
</file>