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/>
        <w:drawing>
          <wp:inline distT="0" distB="0" distL="0" distR="0">
            <wp:extent cx="2476500" cy="88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/>
      </w:pPr>
      <w:r>
        <w:rPr>
          <w:b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HASAN MASAT TATLI İMAL.UNLU MAM.GIDA YEMEKÇİLİK YUFKACILIK VE HER TÜRLÜ BAKL.İTH. İHR. TİC. LTD.ŞTİ, Çukurova Kalkınma Ajansı</w:t>
      </w:r>
      <w:r>
        <w:rPr/>
        <w:t xml:space="preserve"> </w:t>
      </w:r>
      <w:r>
        <w:rPr>
          <w:sz w:val="20"/>
          <w:szCs w:val="20"/>
        </w:rPr>
        <w:t>2019</w:t>
      </w:r>
      <w:r>
        <w:rPr/>
        <w:t xml:space="preserve"> </w:t>
      </w:r>
      <w:r>
        <w:rPr>
          <w:sz w:val="20"/>
          <w:szCs w:val="20"/>
        </w:rPr>
        <w:t>Yılı</w:t>
      </w:r>
      <w:r>
        <w:rPr/>
        <w:t xml:space="preserve"> </w:t>
      </w:r>
      <w:r>
        <w:rPr>
          <w:sz w:val="20"/>
          <w:szCs w:val="20"/>
        </w:rPr>
        <w:t>Yeni Ürün Geliştirme Mali Destek Programı kapsamında sağlanan mali destek ile TR62/19/YENİ/0091 Sözleşme Numaralı “MODERN TEKNOLOJİ İLE HASAN MASAT KÜNEFE YENİLİKÇİ TATLAR İLE BULUŞUYOR” projesi için Mestanzade Mahallesi 21006 Sokak No: 2/A Seyhan / ADANA ‘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1 Adet 12 m2 LİK ŞOKLAMALI SOĞUK ODA LOT 1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1 Adet MİNİ BAKLAV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MAKİNASI                 LOT 2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1 Adet BAKLAVA DİLİMLEME MAKİNASI    LOT 2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1 Adet HAMUR MİKSERİ                                    LOT 2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Mestanzade Mahallesi 21006 Sokak No: 2/A Seyhan / ADANA adresinden veya </w:t>
      </w:r>
      <w:hyperlink r:id="rId4">
        <w:r>
          <w:rPr>
            <w:rStyle w:val="InternetLink"/>
            <w:sz w:val="20"/>
            <w:szCs w:val="20"/>
          </w:rPr>
          <w:t>www.hasanmasat.com</w:t>
        </w:r>
      </w:hyperlink>
      <w:r>
        <w:rPr>
          <w:sz w:val="20"/>
          <w:szCs w:val="20"/>
        </w:rPr>
        <w:t xml:space="preserve">  internet adresi ve  </w:t>
      </w:r>
      <w:r>
        <w:rPr>
          <w:b/>
          <w:bCs/>
          <w:sz w:val="20"/>
          <w:szCs w:val="20"/>
        </w:rPr>
        <w:t>www.cka.org.tr</w:t>
      </w:r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Teklif teslimi için son tarih ve saati: 18.12.2019 saat 14,00 da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hasanmasat.com</w:t>
        </w:r>
      </w:hyperlink>
      <w:r>
        <w:rPr>
          <w:sz w:val="20"/>
          <w:szCs w:val="20"/>
        </w:rPr>
        <w:t xml:space="preserve">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3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18/12/2019 tarihinde, saat 14.00’da LOT 1 ve LOT 2 için, Mestanzade Mahallesi 21006 Sokak No: 2/A Seyhan / ADANA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Arial" w:hAnsi="Arial" w:eastAsia="Times New Roman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hasanmasat.com/" TargetMode="External"/><Relationship Id="rId5" Type="http://schemas.openxmlformats.org/officeDocument/2006/relationships/hyperlink" Target="http://www.hasanmasat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21:00Z</dcterms:created>
  <dc:creator>BGYUGM</dc:creator>
  <dc:description/>
  <cp:keywords/>
  <dc:language>en-US</dc:language>
  <cp:lastModifiedBy>Ümit Sönmez AKKOCA</cp:lastModifiedBy>
  <cp:lastPrinted>2009-06-18T11:05:00Z</cp:lastPrinted>
  <dcterms:modified xsi:type="dcterms:W3CDTF">2019-11-22T14:21:00Z</dcterms:modified>
  <cp:revision>2</cp:revision>
  <dc:subject/>
  <dc:title>SATINALMA REHBERİ</dc:title>
</cp:coreProperties>
</file>