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                             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405255" cy="1018540"/>
                <wp:effectExtent l="0" t="0" r="0" b="0"/>
                <wp:docPr id="2" name="Group 1039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05080" cy="1018440"/>
                          <a:chOff x="0" y="0"/>
                          <a:chExt cx="1405080" cy="1018440"/>
                        </a:xfrm>
                      </wpg:grpSpPr>
                      <wps:wsp>
                        <wps:cNvSpPr/>
                        <wps:spPr>
                          <a:xfrm>
                            <a:off x="45000" y="75384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4850" h="117043">
                                <a:moveTo>
                                  <a:pt x="33203" y="0"/>
                                </a:moveTo>
                                <a:lnTo>
                                  <a:pt x="44850" y="0"/>
                                </a:lnTo>
                                <a:lnTo>
                                  <a:pt x="44850" y="36735"/>
                                </a:lnTo>
                                <a:lnTo>
                                  <a:pt x="44611" y="36735"/>
                                </a:lnTo>
                                <a:lnTo>
                                  <a:pt x="34879" y="73887"/>
                                </a:lnTo>
                                <a:lnTo>
                                  <a:pt x="44850" y="73887"/>
                                </a:lnTo>
                                <a:lnTo>
                                  <a:pt x="44850" y="91722"/>
                                </a:lnTo>
                                <a:lnTo>
                                  <a:pt x="30214" y="91722"/>
                                </a:lnTo>
                                <a:lnTo>
                                  <a:pt x="23626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332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5" y="0"/>
                                </a:lnTo>
                                <a:lnTo>
                                  <a:pt x="22665" y="50567"/>
                                </a:lnTo>
                                <a:lnTo>
                                  <a:pt x="60365" y="50567"/>
                                </a:lnTo>
                                <a:lnTo>
                                  <a:pt x="60365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365" y="117043"/>
                                </a:lnTo>
                                <a:lnTo>
                                  <a:pt x="60365" y="68264"/>
                                </a:lnTo>
                                <a:lnTo>
                                  <a:pt x="22665" y="68264"/>
                                </a:lnTo>
                                <a:lnTo>
                                  <a:pt x="22665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7" h="117043">
                                <a:moveTo>
                                  <a:pt x="0" y="0"/>
                                </a:moveTo>
                                <a:lnTo>
                                  <a:pt x="22670" y="0"/>
                                </a:lnTo>
                                <a:lnTo>
                                  <a:pt x="22670" y="47902"/>
                                </a:lnTo>
                                <a:lnTo>
                                  <a:pt x="27331" y="47902"/>
                                </a:lnTo>
                                <a:lnTo>
                                  <a:pt x="52182" y="0"/>
                                </a:lnTo>
                                <a:lnTo>
                                  <a:pt x="80317" y="0"/>
                                </a:lnTo>
                                <a:lnTo>
                                  <a:pt x="46537" y="53474"/>
                                </a:lnTo>
                                <a:lnTo>
                                  <a:pt x="82807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9" y="67928"/>
                                </a:lnTo>
                                <a:lnTo>
                                  <a:pt x="22670" y="67928"/>
                                </a:lnTo>
                                <a:lnTo>
                                  <a:pt x="22670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0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19" h="117043">
                                <a:moveTo>
                                  <a:pt x="0" y="0"/>
                                </a:moveTo>
                                <a:lnTo>
                                  <a:pt x="65354" y="0"/>
                                </a:lnTo>
                                <a:lnTo>
                                  <a:pt x="65354" y="17781"/>
                                </a:lnTo>
                                <a:lnTo>
                                  <a:pt x="22662" y="17781"/>
                                </a:lnTo>
                                <a:lnTo>
                                  <a:pt x="22662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62" y="65352"/>
                                </a:lnTo>
                                <a:lnTo>
                                  <a:pt x="22662" y="99350"/>
                                </a:lnTo>
                                <a:lnTo>
                                  <a:pt x="65519" y="99350"/>
                                </a:lnTo>
                                <a:lnTo>
                                  <a:pt x="65519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75384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316" h="117043">
                                <a:moveTo>
                                  <a:pt x="0" y="0"/>
                                </a:moveTo>
                                <a:lnTo>
                                  <a:pt x="22666" y="0"/>
                                </a:lnTo>
                                <a:lnTo>
                                  <a:pt x="22666" y="99350"/>
                                </a:lnTo>
                                <a:lnTo>
                                  <a:pt x="66316" y="99350"/>
                                </a:lnTo>
                                <a:lnTo>
                                  <a:pt x="66316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75384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5013" h="117043">
                                <a:moveTo>
                                  <a:pt x="0" y="0"/>
                                </a:moveTo>
                                <a:lnTo>
                                  <a:pt x="11813" y="0"/>
                                </a:lnTo>
                                <a:lnTo>
                                  <a:pt x="45013" y="117043"/>
                                </a:lnTo>
                                <a:lnTo>
                                  <a:pt x="21303" y="117043"/>
                                </a:lnTo>
                                <a:lnTo>
                                  <a:pt x="14639" y="91722"/>
                                </a:lnTo>
                                <a:lnTo>
                                  <a:pt x="0" y="91722"/>
                                </a:lnTo>
                                <a:lnTo>
                                  <a:pt x="0" y="73887"/>
                                </a:lnTo>
                                <a:lnTo>
                                  <a:pt x="9971" y="73887"/>
                                </a:lnTo>
                                <a:lnTo>
                                  <a:pt x="229" y="36735"/>
                                </a:lnTo>
                                <a:lnTo>
                                  <a:pt x="0" y="3673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2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597" h="120423">
                                <a:moveTo>
                                  <a:pt x="42445" y="0"/>
                                </a:moveTo>
                                <a:lnTo>
                                  <a:pt x="42597" y="25"/>
                                </a:lnTo>
                                <a:lnTo>
                                  <a:pt x="42597" y="17983"/>
                                </a:lnTo>
                                <a:lnTo>
                                  <a:pt x="42445" y="17918"/>
                                </a:lnTo>
                                <a:cubicBezTo>
                                  <a:pt x="35864" y="17918"/>
                                  <a:pt x="30892" y="20084"/>
                                  <a:pt x="27570" y="24397"/>
                                </a:cubicBezTo>
                                <a:cubicBezTo>
                                  <a:pt x="24257" y="28698"/>
                                  <a:pt x="22583" y="35150"/>
                                  <a:pt x="22583" y="43737"/>
                                </a:cubicBezTo>
                                <a:lnTo>
                                  <a:pt x="22583" y="76608"/>
                                </a:lnTo>
                                <a:cubicBezTo>
                                  <a:pt x="22583" y="85273"/>
                                  <a:pt x="24257" y="91808"/>
                                  <a:pt x="27601" y="96141"/>
                                </a:cubicBezTo>
                                <a:cubicBezTo>
                                  <a:pt x="30950" y="100475"/>
                                  <a:pt x="35947" y="102643"/>
                                  <a:pt x="42524" y="102643"/>
                                </a:cubicBezTo>
                                <a:lnTo>
                                  <a:pt x="42597" y="102611"/>
                                </a:lnTo>
                                <a:lnTo>
                                  <a:pt x="42597" y="120411"/>
                                </a:lnTo>
                                <a:lnTo>
                                  <a:pt x="42524" y="120423"/>
                                </a:lnTo>
                                <a:cubicBezTo>
                                  <a:pt x="29604" y="120423"/>
                                  <a:pt x="19285" y="116553"/>
                                  <a:pt x="11578" y="108841"/>
                                </a:cubicBezTo>
                                <a:cubicBezTo>
                                  <a:pt x="3870" y="101106"/>
                                  <a:pt x="0" y="90381"/>
                                  <a:pt x="0" y="76608"/>
                                </a:cubicBezTo>
                                <a:lnTo>
                                  <a:pt x="0" y="43956"/>
                                </a:lnTo>
                                <a:cubicBezTo>
                                  <a:pt x="0" y="30232"/>
                                  <a:pt x="3846" y="19483"/>
                                  <a:pt x="11520" y="11692"/>
                                </a:cubicBezTo>
                                <a:cubicBezTo>
                                  <a:pt x="19235" y="3898"/>
                                  <a:pt x="29520" y="0"/>
                                  <a:pt x="42445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753840"/>
                            <a:ext cx="38880" cy="6228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90274" h="117043">
                                <a:moveTo>
                                  <a:pt x="0" y="0"/>
                                </a:moveTo>
                                <a:lnTo>
                                  <a:pt x="24783" y="0"/>
                                </a:lnTo>
                                <a:lnTo>
                                  <a:pt x="44867" y="50898"/>
                                </a:lnTo>
                                <a:lnTo>
                                  <a:pt x="45357" y="50898"/>
                                </a:lnTo>
                                <a:lnTo>
                                  <a:pt x="65525" y="0"/>
                                </a:lnTo>
                                <a:lnTo>
                                  <a:pt x="90274" y="0"/>
                                </a:lnTo>
                                <a:lnTo>
                                  <a:pt x="56118" y="75312"/>
                                </a:lnTo>
                                <a:lnTo>
                                  <a:pt x="56118" y="117043"/>
                                </a:lnTo>
                                <a:lnTo>
                                  <a:pt x="33527" y="117043"/>
                                </a:lnTo>
                                <a:lnTo>
                                  <a:pt x="33527" y="7388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840" y="75384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83" h="117043">
                                <a:moveTo>
                                  <a:pt x="0" y="0"/>
                                </a:moveTo>
                                <a:lnTo>
                                  <a:pt x="22583" y="0"/>
                                </a:lnTo>
                                <a:lnTo>
                                  <a:pt x="22583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7" h="117043">
                                <a:moveTo>
                                  <a:pt x="0" y="0"/>
                                </a:moveTo>
                                <a:lnTo>
                                  <a:pt x="22661" y="0"/>
                                </a:lnTo>
                                <a:lnTo>
                                  <a:pt x="22661" y="47902"/>
                                </a:lnTo>
                                <a:lnTo>
                                  <a:pt x="27328" y="47902"/>
                                </a:lnTo>
                                <a:lnTo>
                                  <a:pt x="52185" y="0"/>
                                </a:lnTo>
                                <a:lnTo>
                                  <a:pt x="80308" y="0"/>
                                </a:lnTo>
                                <a:lnTo>
                                  <a:pt x="46530" y="53474"/>
                                </a:lnTo>
                                <a:lnTo>
                                  <a:pt x="82807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4" y="67928"/>
                                </a:lnTo>
                                <a:lnTo>
                                  <a:pt x="22661" y="67928"/>
                                </a:lnTo>
                                <a:lnTo>
                                  <a:pt x="22661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6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0" h="117043">
                                <a:moveTo>
                                  <a:pt x="0" y="0"/>
                                </a:moveTo>
                                <a:lnTo>
                                  <a:pt x="65354" y="0"/>
                                </a:lnTo>
                                <a:lnTo>
                                  <a:pt x="65354" y="17781"/>
                                </a:lnTo>
                                <a:lnTo>
                                  <a:pt x="22661" y="17781"/>
                                </a:lnTo>
                                <a:lnTo>
                                  <a:pt x="22661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61" y="65352"/>
                                </a:lnTo>
                                <a:lnTo>
                                  <a:pt x="22661" y="99350"/>
                                </a:lnTo>
                                <a:lnTo>
                                  <a:pt x="65520" y="99350"/>
                                </a:lnTo>
                                <a:lnTo>
                                  <a:pt x="65520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" y="75384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894" h="117043">
                                <a:moveTo>
                                  <a:pt x="0" y="0"/>
                                </a:moveTo>
                                <a:lnTo>
                                  <a:pt x="66894" y="0"/>
                                </a:lnTo>
                                <a:lnTo>
                                  <a:pt x="66894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50400"/>
                                </a:lnTo>
                                <a:lnTo>
                                  <a:pt x="59814" y="50400"/>
                                </a:lnTo>
                                <a:lnTo>
                                  <a:pt x="59814" y="68099"/>
                                </a:lnTo>
                                <a:lnTo>
                                  <a:pt x="22658" y="68099"/>
                                </a:lnTo>
                                <a:lnTo>
                                  <a:pt x="2265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24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2" y="0"/>
                                </a:lnTo>
                                <a:lnTo>
                                  <a:pt x="59813" y="74762"/>
                                </a:lnTo>
                                <a:lnTo>
                                  <a:pt x="60278" y="74682"/>
                                </a:lnTo>
                                <a:lnTo>
                                  <a:pt x="60278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278" y="117043"/>
                                </a:lnTo>
                                <a:lnTo>
                                  <a:pt x="23158" y="42362"/>
                                </a:lnTo>
                                <a:lnTo>
                                  <a:pt x="22662" y="42449"/>
                                </a:lnTo>
                                <a:lnTo>
                                  <a:pt x="22662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619" h="120385">
                                <a:moveTo>
                                  <a:pt x="0" y="0"/>
                                </a:moveTo>
                                <a:lnTo>
                                  <a:pt x="17300" y="2898"/>
                                </a:lnTo>
                                <a:cubicBezTo>
                                  <a:pt x="22475" y="4847"/>
                                  <a:pt x="27008" y="7769"/>
                                  <a:pt x="30905" y="11666"/>
                                </a:cubicBezTo>
                                <a:cubicBezTo>
                                  <a:pt x="38702" y="19458"/>
                                  <a:pt x="42619" y="30207"/>
                                  <a:pt x="42619" y="43931"/>
                                </a:cubicBezTo>
                                <a:lnTo>
                                  <a:pt x="42619" y="76582"/>
                                </a:lnTo>
                                <a:cubicBezTo>
                                  <a:pt x="42619" y="90356"/>
                                  <a:pt x="38728" y="101081"/>
                                  <a:pt x="30959" y="108816"/>
                                </a:cubicBezTo>
                                <a:cubicBezTo>
                                  <a:pt x="27065" y="112672"/>
                                  <a:pt x="22539" y="115567"/>
                                  <a:pt x="17370" y="117499"/>
                                </a:cubicBezTo>
                                <a:lnTo>
                                  <a:pt x="0" y="120385"/>
                                </a:lnTo>
                                <a:lnTo>
                                  <a:pt x="0" y="102586"/>
                                </a:lnTo>
                                <a:lnTo>
                                  <a:pt x="14911" y="96116"/>
                                </a:lnTo>
                                <a:cubicBezTo>
                                  <a:pt x="18313" y="91782"/>
                                  <a:pt x="20014" y="85248"/>
                                  <a:pt x="20014" y="76582"/>
                                </a:cubicBezTo>
                                <a:lnTo>
                                  <a:pt x="20014" y="43711"/>
                                </a:lnTo>
                                <a:cubicBezTo>
                                  <a:pt x="20014" y="35176"/>
                                  <a:pt x="18287" y="28756"/>
                                  <a:pt x="14832" y="24397"/>
                                </a:cubicBezTo>
                                <a:lnTo>
                                  <a:pt x="0" y="1795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595" h="120423">
                                <a:moveTo>
                                  <a:pt x="42451" y="0"/>
                                </a:moveTo>
                                <a:lnTo>
                                  <a:pt x="42595" y="24"/>
                                </a:lnTo>
                                <a:lnTo>
                                  <a:pt x="42595" y="17980"/>
                                </a:lnTo>
                                <a:lnTo>
                                  <a:pt x="42451" y="17918"/>
                                </a:lnTo>
                                <a:cubicBezTo>
                                  <a:pt x="35859" y="17918"/>
                                  <a:pt x="30895" y="20084"/>
                                  <a:pt x="27575" y="24397"/>
                                </a:cubicBezTo>
                                <a:cubicBezTo>
                                  <a:pt x="24253" y="28698"/>
                                  <a:pt x="22579" y="35150"/>
                                  <a:pt x="22579" y="43737"/>
                                </a:cubicBezTo>
                                <a:lnTo>
                                  <a:pt x="22579" y="76608"/>
                                </a:lnTo>
                                <a:cubicBezTo>
                                  <a:pt x="22579" y="85273"/>
                                  <a:pt x="24253" y="91808"/>
                                  <a:pt x="27601" y="96141"/>
                                </a:cubicBezTo>
                                <a:cubicBezTo>
                                  <a:pt x="30948" y="100475"/>
                                  <a:pt x="35938" y="102643"/>
                                  <a:pt x="42527" y="102643"/>
                                </a:cubicBezTo>
                                <a:lnTo>
                                  <a:pt x="42595" y="102613"/>
                                </a:lnTo>
                                <a:lnTo>
                                  <a:pt x="42595" y="120412"/>
                                </a:lnTo>
                                <a:lnTo>
                                  <a:pt x="42527" y="120423"/>
                                </a:lnTo>
                                <a:cubicBezTo>
                                  <a:pt x="29606" y="120423"/>
                                  <a:pt x="19289" y="116553"/>
                                  <a:pt x="11577" y="108841"/>
                                </a:cubicBezTo>
                                <a:cubicBezTo>
                                  <a:pt x="3866" y="101106"/>
                                  <a:pt x="0" y="90381"/>
                                  <a:pt x="0" y="76608"/>
                                </a:cubicBezTo>
                                <a:lnTo>
                                  <a:pt x="0" y="43956"/>
                                </a:lnTo>
                                <a:cubicBezTo>
                                  <a:pt x="0" y="30232"/>
                                  <a:pt x="3842" y="19483"/>
                                  <a:pt x="11526" y="11692"/>
                                </a:cubicBezTo>
                                <a:cubicBezTo>
                                  <a:pt x="19231" y="3898"/>
                                  <a:pt x="29523" y="0"/>
                                  <a:pt x="4245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75240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9" h="120423">
                                <a:moveTo>
                                  <a:pt x="39013" y="0"/>
                                </a:moveTo>
                                <a:cubicBezTo>
                                  <a:pt x="50372" y="0"/>
                                  <a:pt x="59512" y="3211"/>
                                  <a:pt x="66421" y="9630"/>
                                </a:cubicBezTo>
                                <a:cubicBezTo>
                                  <a:pt x="73344" y="16077"/>
                                  <a:pt x="76691" y="24695"/>
                                  <a:pt x="76468" y="35531"/>
                                </a:cubicBezTo>
                                <a:lnTo>
                                  <a:pt x="76299" y="35999"/>
                                </a:lnTo>
                                <a:lnTo>
                                  <a:pt x="54273" y="35999"/>
                                </a:lnTo>
                                <a:cubicBezTo>
                                  <a:pt x="54273" y="29962"/>
                                  <a:pt x="52927" y="25350"/>
                                  <a:pt x="50209" y="22229"/>
                                </a:cubicBezTo>
                                <a:cubicBezTo>
                                  <a:pt x="47521" y="19101"/>
                                  <a:pt x="43658" y="17531"/>
                                  <a:pt x="38607" y="17531"/>
                                </a:cubicBezTo>
                                <a:cubicBezTo>
                                  <a:pt x="34265" y="17531"/>
                                  <a:pt x="30891" y="18962"/>
                                  <a:pt x="28476" y="21815"/>
                                </a:cubicBezTo>
                                <a:cubicBezTo>
                                  <a:pt x="26064" y="24695"/>
                                  <a:pt x="24859" y="28263"/>
                                  <a:pt x="24859" y="32540"/>
                                </a:cubicBezTo>
                                <a:cubicBezTo>
                                  <a:pt x="24859" y="36522"/>
                                  <a:pt x="26233" y="39783"/>
                                  <a:pt x="28974" y="42361"/>
                                </a:cubicBezTo>
                                <a:cubicBezTo>
                                  <a:pt x="31692" y="44945"/>
                                  <a:pt x="36385" y="47740"/>
                                  <a:pt x="43024" y="50785"/>
                                </a:cubicBezTo>
                                <a:cubicBezTo>
                                  <a:pt x="54328" y="54543"/>
                                  <a:pt x="62881" y="59296"/>
                                  <a:pt x="68700" y="65027"/>
                                </a:cubicBezTo>
                                <a:cubicBezTo>
                                  <a:pt x="74517" y="70765"/>
                                  <a:pt x="77429" y="78472"/>
                                  <a:pt x="77429" y="88185"/>
                                </a:cubicBezTo>
                                <a:cubicBezTo>
                                  <a:pt x="77429" y="98200"/>
                                  <a:pt x="74031" y="106073"/>
                                  <a:pt x="67226" y="111809"/>
                                </a:cubicBezTo>
                                <a:cubicBezTo>
                                  <a:pt x="60419" y="117544"/>
                                  <a:pt x="51391" y="120423"/>
                                  <a:pt x="40137" y="120423"/>
                                </a:cubicBezTo>
                                <a:cubicBezTo>
                                  <a:pt x="29031" y="120423"/>
                                  <a:pt x="19559" y="117324"/>
                                  <a:pt x="11687" y="111121"/>
                                </a:cubicBezTo>
                                <a:cubicBezTo>
                                  <a:pt x="3813" y="104946"/>
                                  <a:pt x="0" y="95508"/>
                                  <a:pt x="278" y="82862"/>
                                </a:cubicBezTo>
                                <a:lnTo>
                                  <a:pt x="436" y="82397"/>
                                </a:lnTo>
                                <a:lnTo>
                                  <a:pt x="22530" y="82397"/>
                                </a:lnTo>
                                <a:cubicBezTo>
                                  <a:pt x="22530" y="89722"/>
                                  <a:pt x="24006" y="95014"/>
                                  <a:pt x="27000" y="98226"/>
                                </a:cubicBezTo>
                                <a:cubicBezTo>
                                  <a:pt x="29963" y="101436"/>
                                  <a:pt x="34348" y="103053"/>
                                  <a:pt x="40137" y="103053"/>
                                </a:cubicBezTo>
                                <a:cubicBezTo>
                                  <a:pt x="45029" y="103053"/>
                                  <a:pt x="48673" y="101711"/>
                                  <a:pt x="51116" y="99025"/>
                                </a:cubicBezTo>
                                <a:cubicBezTo>
                                  <a:pt x="53557" y="96360"/>
                                  <a:pt x="54760" y="92793"/>
                                  <a:pt x="54760" y="88348"/>
                                </a:cubicBezTo>
                                <a:cubicBezTo>
                                  <a:pt x="54760" y="83686"/>
                                  <a:pt x="53587" y="79981"/>
                                  <a:pt x="51202" y="77291"/>
                                </a:cubicBezTo>
                                <a:cubicBezTo>
                                  <a:pt x="48813" y="74574"/>
                                  <a:pt x="44525" y="71942"/>
                                  <a:pt x="38355" y="69364"/>
                                </a:cubicBezTo>
                                <a:cubicBezTo>
                                  <a:pt x="26367" y="65135"/>
                                  <a:pt x="17342" y="60335"/>
                                  <a:pt x="11279" y="54986"/>
                                </a:cubicBezTo>
                                <a:cubicBezTo>
                                  <a:pt x="5210" y="49608"/>
                                  <a:pt x="2190" y="42120"/>
                                  <a:pt x="2190" y="32462"/>
                                </a:cubicBezTo>
                                <a:cubicBezTo>
                                  <a:pt x="2190" y="22882"/>
                                  <a:pt x="5653" y="15065"/>
                                  <a:pt x="12568" y="9029"/>
                                </a:cubicBezTo>
                                <a:cubicBezTo>
                                  <a:pt x="19483" y="3020"/>
                                  <a:pt x="28289" y="0"/>
                                  <a:pt x="390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120" y="73656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7" h="19153">
                                <a:moveTo>
                                  <a:pt x="0" y="0"/>
                                </a:moveTo>
                                <a:lnTo>
                                  <a:pt x="25217" y="0"/>
                                </a:lnTo>
                                <a:lnTo>
                                  <a:pt x="25217" y="19153"/>
                                </a:lnTo>
                                <a:lnTo>
                                  <a:pt x="0" y="191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80532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0" h="20329">
                                <a:moveTo>
                                  <a:pt x="0" y="0"/>
                                </a:moveTo>
                                <a:lnTo>
                                  <a:pt x="22360" y="0"/>
                                </a:lnTo>
                                <a:lnTo>
                                  <a:pt x="22360" y="20329"/>
                                </a:lnTo>
                                <a:lnTo>
                                  <a:pt x="0" y="2032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800" h="117043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22658" y="47902"/>
                                </a:lnTo>
                                <a:lnTo>
                                  <a:pt x="27328" y="47902"/>
                                </a:lnTo>
                                <a:lnTo>
                                  <a:pt x="52186" y="0"/>
                                </a:lnTo>
                                <a:lnTo>
                                  <a:pt x="80306" y="0"/>
                                </a:lnTo>
                                <a:lnTo>
                                  <a:pt x="46530" y="53474"/>
                                </a:lnTo>
                                <a:lnTo>
                                  <a:pt x="82800" y="117043"/>
                                </a:lnTo>
                                <a:lnTo>
                                  <a:pt x="53860" y="117043"/>
                                </a:lnTo>
                                <a:lnTo>
                                  <a:pt x="28862" y="67928"/>
                                </a:lnTo>
                                <a:lnTo>
                                  <a:pt x="22658" y="67928"/>
                                </a:lnTo>
                                <a:lnTo>
                                  <a:pt x="2265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600" y="75384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1" h="117043">
                                <a:moveTo>
                                  <a:pt x="0" y="0"/>
                                </a:moveTo>
                                <a:lnTo>
                                  <a:pt x="65350" y="0"/>
                                </a:lnTo>
                                <a:lnTo>
                                  <a:pt x="65350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47682"/>
                                </a:lnTo>
                                <a:lnTo>
                                  <a:pt x="58439" y="47682"/>
                                </a:lnTo>
                                <a:lnTo>
                                  <a:pt x="58439" y="65352"/>
                                </a:lnTo>
                                <a:lnTo>
                                  <a:pt x="22658" y="65352"/>
                                </a:lnTo>
                                <a:lnTo>
                                  <a:pt x="22658" y="99350"/>
                                </a:lnTo>
                                <a:lnTo>
                                  <a:pt x="65521" y="99350"/>
                                </a:lnTo>
                                <a:lnTo>
                                  <a:pt x="65521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440" y="75384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2" h="117043">
                                <a:moveTo>
                                  <a:pt x="0" y="0"/>
                                </a:moveTo>
                                <a:lnTo>
                                  <a:pt x="77012" y="0"/>
                                </a:lnTo>
                                <a:lnTo>
                                  <a:pt x="77012" y="17781"/>
                                </a:lnTo>
                                <a:lnTo>
                                  <a:pt x="49525" y="17781"/>
                                </a:lnTo>
                                <a:lnTo>
                                  <a:pt x="49525" y="117043"/>
                                </a:lnTo>
                                <a:lnTo>
                                  <a:pt x="26747" y="117043"/>
                                </a:lnTo>
                                <a:lnTo>
                                  <a:pt x="26747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0" y="75384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3">
                                <a:moveTo>
                                  <a:pt x="0" y="0"/>
                                </a:moveTo>
                                <a:lnTo>
                                  <a:pt x="22668" y="0"/>
                                </a:lnTo>
                                <a:lnTo>
                                  <a:pt x="59817" y="74762"/>
                                </a:lnTo>
                                <a:lnTo>
                                  <a:pt x="60285" y="74682"/>
                                </a:lnTo>
                                <a:lnTo>
                                  <a:pt x="60285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3"/>
                                </a:lnTo>
                                <a:lnTo>
                                  <a:pt x="60285" y="117043"/>
                                </a:lnTo>
                                <a:lnTo>
                                  <a:pt x="23158" y="42362"/>
                                </a:lnTo>
                                <a:lnTo>
                                  <a:pt x="22668" y="42449"/>
                                </a:lnTo>
                                <a:lnTo>
                                  <a:pt x="22668" y="117043"/>
                                </a:lnTo>
                                <a:lnTo>
                                  <a:pt x="0" y="11704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0" y="752400"/>
                            <a:ext cx="18360" cy="64080"/>
                          </a:xfrm>
                          <a:custGeom>
                            <a:avLst/>
                            <a:gdLst>
                              <a:gd name="textAreaLeft" fmla="*/ 0 w 10440"/>
                              <a:gd name="textAreaRight" fmla="*/ 10800 w 10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42628" h="120387">
                                <a:moveTo>
                                  <a:pt x="0" y="0"/>
                                </a:moveTo>
                                <a:lnTo>
                                  <a:pt x="17302" y="2899"/>
                                </a:lnTo>
                                <a:cubicBezTo>
                                  <a:pt x="22478" y="4848"/>
                                  <a:pt x="27013" y="7771"/>
                                  <a:pt x="30910" y="11667"/>
                                </a:cubicBezTo>
                                <a:cubicBezTo>
                                  <a:pt x="38700" y="19459"/>
                                  <a:pt x="42628" y="30208"/>
                                  <a:pt x="42628" y="43932"/>
                                </a:cubicBezTo>
                                <a:lnTo>
                                  <a:pt x="42628" y="76584"/>
                                </a:lnTo>
                                <a:cubicBezTo>
                                  <a:pt x="42628" y="90357"/>
                                  <a:pt x="38726" y="101082"/>
                                  <a:pt x="30967" y="108817"/>
                                </a:cubicBezTo>
                                <a:cubicBezTo>
                                  <a:pt x="27070" y="112673"/>
                                  <a:pt x="22543" y="115569"/>
                                  <a:pt x="17374" y="117500"/>
                                </a:cubicBezTo>
                                <a:lnTo>
                                  <a:pt x="0" y="120387"/>
                                </a:lnTo>
                                <a:lnTo>
                                  <a:pt x="0" y="102589"/>
                                </a:lnTo>
                                <a:lnTo>
                                  <a:pt x="14918" y="96117"/>
                                </a:lnTo>
                                <a:cubicBezTo>
                                  <a:pt x="18317" y="91783"/>
                                  <a:pt x="20016" y="85249"/>
                                  <a:pt x="20016" y="76584"/>
                                </a:cubicBezTo>
                                <a:lnTo>
                                  <a:pt x="20016" y="43713"/>
                                </a:lnTo>
                                <a:cubicBezTo>
                                  <a:pt x="20016" y="35177"/>
                                  <a:pt x="18291" y="28757"/>
                                  <a:pt x="14828" y="24398"/>
                                </a:cubicBezTo>
                                <a:lnTo>
                                  <a:pt x="0" y="1795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75240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872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2" h="120423">
                                <a:moveTo>
                                  <a:pt x="39017" y="0"/>
                                </a:moveTo>
                                <a:cubicBezTo>
                                  <a:pt x="50368" y="0"/>
                                  <a:pt x="59509" y="3211"/>
                                  <a:pt x="66422" y="9630"/>
                                </a:cubicBezTo>
                                <a:cubicBezTo>
                                  <a:pt x="73340" y="16077"/>
                                  <a:pt x="76684" y="24695"/>
                                  <a:pt x="76464" y="35531"/>
                                </a:cubicBezTo>
                                <a:lnTo>
                                  <a:pt x="76295" y="35999"/>
                                </a:lnTo>
                                <a:lnTo>
                                  <a:pt x="54273" y="35999"/>
                                </a:lnTo>
                                <a:cubicBezTo>
                                  <a:pt x="54273" y="29962"/>
                                  <a:pt x="52924" y="25350"/>
                                  <a:pt x="50213" y="22229"/>
                                </a:cubicBezTo>
                                <a:cubicBezTo>
                                  <a:pt x="47521" y="19101"/>
                                  <a:pt x="43654" y="17531"/>
                                  <a:pt x="38603" y="17531"/>
                                </a:cubicBezTo>
                                <a:cubicBezTo>
                                  <a:pt x="34268" y="17531"/>
                                  <a:pt x="30892" y="18962"/>
                                  <a:pt x="28477" y="21815"/>
                                </a:cubicBezTo>
                                <a:cubicBezTo>
                                  <a:pt x="26060" y="24695"/>
                                  <a:pt x="24855" y="28263"/>
                                  <a:pt x="24855" y="32540"/>
                                </a:cubicBezTo>
                                <a:cubicBezTo>
                                  <a:pt x="24855" y="36522"/>
                                  <a:pt x="26227" y="39783"/>
                                  <a:pt x="28966" y="42361"/>
                                </a:cubicBezTo>
                                <a:cubicBezTo>
                                  <a:pt x="31684" y="44945"/>
                                  <a:pt x="36378" y="47740"/>
                                  <a:pt x="43021" y="50785"/>
                                </a:cubicBezTo>
                                <a:cubicBezTo>
                                  <a:pt x="54328" y="54543"/>
                                  <a:pt x="62885" y="59296"/>
                                  <a:pt x="68700" y="65027"/>
                                </a:cubicBezTo>
                                <a:cubicBezTo>
                                  <a:pt x="74517" y="70765"/>
                                  <a:pt x="77422" y="78472"/>
                                  <a:pt x="77422" y="88185"/>
                                </a:cubicBezTo>
                                <a:cubicBezTo>
                                  <a:pt x="77422" y="98200"/>
                                  <a:pt x="74027" y="106073"/>
                                  <a:pt x="67224" y="111809"/>
                                </a:cubicBezTo>
                                <a:cubicBezTo>
                                  <a:pt x="60416" y="117544"/>
                                  <a:pt x="51387" y="120423"/>
                                  <a:pt x="40137" y="120423"/>
                                </a:cubicBezTo>
                                <a:cubicBezTo>
                                  <a:pt x="29028" y="120423"/>
                                  <a:pt x="19563" y="117324"/>
                                  <a:pt x="11687" y="111121"/>
                                </a:cubicBezTo>
                                <a:cubicBezTo>
                                  <a:pt x="3813" y="104946"/>
                                  <a:pt x="0" y="95508"/>
                                  <a:pt x="271" y="82862"/>
                                </a:cubicBezTo>
                                <a:lnTo>
                                  <a:pt x="436" y="82397"/>
                                </a:lnTo>
                                <a:lnTo>
                                  <a:pt x="22527" y="82397"/>
                                </a:lnTo>
                                <a:cubicBezTo>
                                  <a:pt x="22527" y="89722"/>
                                  <a:pt x="24009" y="95014"/>
                                  <a:pt x="26997" y="98226"/>
                                </a:cubicBezTo>
                                <a:cubicBezTo>
                                  <a:pt x="29956" y="101436"/>
                                  <a:pt x="34345" y="103053"/>
                                  <a:pt x="40137" y="103053"/>
                                </a:cubicBezTo>
                                <a:cubicBezTo>
                                  <a:pt x="45026" y="103053"/>
                                  <a:pt x="48669" y="101711"/>
                                  <a:pt x="51110" y="99025"/>
                                </a:cubicBezTo>
                                <a:cubicBezTo>
                                  <a:pt x="53557" y="96360"/>
                                  <a:pt x="54760" y="92793"/>
                                  <a:pt x="54760" y="88348"/>
                                </a:cubicBezTo>
                                <a:cubicBezTo>
                                  <a:pt x="54760" y="83686"/>
                                  <a:pt x="53583" y="79981"/>
                                  <a:pt x="51200" y="77291"/>
                                </a:cubicBezTo>
                                <a:cubicBezTo>
                                  <a:pt x="48809" y="74574"/>
                                  <a:pt x="44529" y="71942"/>
                                  <a:pt x="38358" y="69364"/>
                                </a:cubicBezTo>
                                <a:cubicBezTo>
                                  <a:pt x="26367" y="65135"/>
                                  <a:pt x="17335" y="60335"/>
                                  <a:pt x="11275" y="54986"/>
                                </a:cubicBezTo>
                                <a:cubicBezTo>
                                  <a:pt x="5214" y="49608"/>
                                  <a:pt x="2194" y="42120"/>
                                  <a:pt x="2194" y="32462"/>
                                </a:cubicBezTo>
                                <a:cubicBezTo>
                                  <a:pt x="2194" y="22882"/>
                                  <a:pt x="5649" y="15065"/>
                                  <a:pt x="12560" y="9029"/>
                                </a:cubicBezTo>
                                <a:cubicBezTo>
                                  <a:pt x="19483" y="3020"/>
                                  <a:pt x="28282" y="0"/>
                                  <a:pt x="3901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5240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080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4845" h="117047">
                                <a:moveTo>
                                  <a:pt x="33200" y="0"/>
                                </a:moveTo>
                                <a:lnTo>
                                  <a:pt x="44845" y="0"/>
                                </a:lnTo>
                                <a:lnTo>
                                  <a:pt x="44845" y="36738"/>
                                </a:lnTo>
                                <a:lnTo>
                                  <a:pt x="44611" y="36738"/>
                                </a:lnTo>
                                <a:lnTo>
                                  <a:pt x="34873" y="73887"/>
                                </a:lnTo>
                                <a:lnTo>
                                  <a:pt x="44845" y="73887"/>
                                </a:lnTo>
                                <a:lnTo>
                                  <a:pt x="44845" y="91718"/>
                                </a:lnTo>
                                <a:lnTo>
                                  <a:pt x="30211" y="91718"/>
                                </a:lnTo>
                                <a:lnTo>
                                  <a:pt x="23623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332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360" y="751320"/>
                            <a:ext cx="33120" cy="640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7429" h="120421">
                                <a:moveTo>
                                  <a:pt x="39013" y="0"/>
                                </a:moveTo>
                                <a:cubicBezTo>
                                  <a:pt x="50378" y="0"/>
                                  <a:pt x="59512" y="3212"/>
                                  <a:pt x="66428" y="9627"/>
                                </a:cubicBezTo>
                                <a:cubicBezTo>
                                  <a:pt x="73343" y="16078"/>
                                  <a:pt x="76690" y="24693"/>
                                  <a:pt x="76468" y="35529"/>
                                </a:cubicBezTo>
                                <a:lnTo>
                                  <a:pt x="76298" y="35993"/>
                                </a:lnTo>
                                <a:lnTo>
                                  <a:pt x="54270" y="35993"/>
                                </a:lnTo>
                                <a:cubicBezTo>
                                  <a:pt x="54270" y="29963"/>
                                  <a:pt x="52923" y="25352"/>
                                  <a:pt x="50209" y="22227"/>
                                </a:cubicBezTo>
                                <a:cubicBezTo>
                                  <a:pt x="47516" y="19099"/>
                                  <a:pt x="43654" y="17529"/>
                                  <a:pt x="38603" y="17529"/>
                                </a:cubicBezTo>
                                <a:cubicBezTo>
                                  <a:pt x="34265" y="17529"/>
                                  <a:pt x="30899" y="18959"/>
                                  <a:pt x="28480" y="21813"/>
                                </a:cubicBezTo>
                                <a:cubicBezTo>
                                  <a:pt x="26060" y="24693"/>
                                  <a:pt x="24857" y="28256"/>
                                  <a:pt x="24857" y="32541"/>
                                </a:cubicBezTo>
                                <a:cubicBezTo>
                                  <a:pt x="24857" y="36519"/>
                                  <a:pt x="26229" y="39784"/>
                                  <a:pt x="28973" y="42363"/>
                                </a:cubicBezTo>
                                <a:cubicBezTo>
                                  <a:pt x="31690" y="44943"/>
                                  <a:pt x="36385" y="47740"/>
                                  <a:pt x="43020" y="50786"/>
                                </a:cubicBezTo>
                                <a:cubicBezTo>
                                  <a:pt x="54325" y="54540"/>
                                  <a:pt x="62885" y="59293"/>
                                  <a:pt x="68700" y="65024"/>
                                </a:cubicBezTo>
                                <a:cubicBezTo>
                                  <a:pt x="74519" y="70758"/>
                                  <a:pt x="77429" y="78470"/>
                                  <a:pt x="77429" y="88183"/>
                                </a:cubicBezTo>
                                <a:cubicBezTo>
                                  <a:pt x="77429" y="98202"/>
                                  <a:pt x="74027" y="106071"/>
                                  <a:pt x="67222" y="111802"/>
                                </a:cubicBezTo>
                                <a:cubicBezTo>
                                  <a:pt x="60419" y="117540"/>
                                  <a:pt x="51393" y="120421"/>
                                  <a:pt x="40143" y="120421"/>
                                </a:cubicBezTo>
                                <a:cubicBezTo>
                                  <a:pt x="29031" y="120421"/>
                                  <a:pt x="19559" y="117322"/>
                                  <a:pt x="11685" y="111121"/>
                                </a:cubicBezTo>
                                <a:cubicBezTo>
                                  <a:pt x="3812" y="104948"/>
                                  <a:pt x="0" y="95508"/>
                                  <a:pt x="273" y="82858"/>
                                </a:cubicBezTo>
                                <a:lnTo>
                                  <a:pt x="436" y="82394"/>
                                </a:lnTo>
                                <a:lnTo>
                                  <a:pt x="22525" y="82394"/>
                                </a:lnTo>
                                <a:cubicBezTo>
                                  <a:pt x="22525" y="89719"/>
                                  <a:pt x="24004" y="95015"/>
                                  <a:pt x="26996" y="98227"/>
                                </a:cubicBezTo>
                                <a:cubicBezTo>
                                  <a:pt x="29967" y="101438"/>
                                  <a:pt x="34351" y="103054"/>
                                  <a:pt x="40143" y="103054"/>
                                </a:cubicBezTo>
                                <a:cubicBezTo>
                                  <a:pt x="45025" y="103054"/>
                                  <a:pt x="48675" y="101712"/>
                                  <a:pt x="51116" y="99022"/>
                                </a:cubicBezTo>
                                <a:cubicBezTo>
                                  <a:pt x="53561" y="96362"/>
                                  <a:pt x="54760" y="92794"/>
                                  <a:pt x="54760" y="88348"/>
                                </a:cubicBezTo>
                                <a:cubicBezTo>
                                  <a:pt x="54760" y="83683"/>
                                  <a:pt x="53587" y="79979"/>
                                  <a:pt x="51195" y="77292"/>
                                </a:cubicBezTo>
                                <a:cubicBezTo>
                                  <a:pt x="48813" y="74575"/>
                                  <a:pt x="44529" y="71943"/>
                                  <a:pt x="38354" y="69362"/>
                                </a:cubicBezTo>
                                <a:cubicBezTo>
                                  <a:pt x="26367" y="65136"/>
                                  <a:pt x="17341" y="60337"/>
                                  <a:pt x="11279" y="54987"/>
                                </a:cubicBezTo>
                                <a:cubicBezTo>
                                  <a:pt x="5210" y="49606"/>
                                  <a:pt x="2192" y="42118"/>
                                  <a:pt x="2192" y="32458"/>
                                </a:cubicBezTo>
                                <a:cubicBezTo>
                                  <a:pt x="2192" y="22878"/>
                                  <a:pt x="5655" y="15063"/>
                                  <a:pt x="12568" y="9030"/>
                                </a:cubicBezTo>
                                <a:cubicBezTo>
                                  <a:pt x="19479" y="3018"/>
                                  <a:pt x="28292" y="0"/>
                                  <a:pt x="39013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544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8" h="20333">
                                <a:moveTo>
                                  <a:pt x="0" y="0"/>
                                </a:moveTo>
                                <a:lnTo>
                                  <a:pt x="22368" y="0"/>
                                </a:lnTo>
                                <a:lnTo>
                                  <a:pt x="22368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20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56" h="20333">
                                <a:moveTo>
                                  <a:pt x="0" y="0"/>
                                </a:moveTo>
                                <a:lnTo>
                                  <a:pt x="22356" y="0"/>
                                </a:lnTo>
                                <a:lnTo>
                                  <a:pt x="22356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120" y="752400"/>
                            <a:ext cx="16560" cy="6228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39139" h="117047">
                                <a:moveTo>
                                  <a:pt x="0" y="0"/>
                                </a:moveTo>
                                <a:lnTo>
                                  <a:pt x="36107" y="0"/>
                                </a:lnTo>
                                <a:lnTo>
                                  <a:pt x="39139" y="622"/>
                                </a:lnTo>
                                <a:lnTo>
                                  <a:pt x="39139" y="19641"/>
                                </a:lnTo>
                                <a:lnTo>
                                  <a:pt x="36107" y="17781"/>
                                </a:lnTo>
                                <a:lnTo>
                                  <a:pt x="22665" y="17781"/>
                                </a:lnTo>
                                <a:lnTo>
                                  <a:pt x="22665" y="99350"/>
                                </a:lnTo>
                                <a:lnTo>
                                  <a:pt x="36107" y="99350"/>
                                </a:lnTo>
                                <a:lnTo>
                                  <a:pt x="39139" y="97490"/>
                                </a:lnTo>
                                <a:lnTo>
                                  <a:pt x="39139" y="116429"/>
                                </a:lnTo>
                                <a:lnTo>
                                  <a:pt x="36107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196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23" h="117047">
                                <a:moveTo>
                                  <a:pt x="0" y="0"/>
                                </a:moveTo>
                                <a:lnTo>
                                  <a:pt x="77023" y="0"/>
                                </a:lnTo>
                                <a:lnTo>
                                  <a:pt x="77023" y="17781"/>
                                </a:lnTo>
                                <a:lnTo>
                                  <a:pt x="49526" y="17781"/>
                                </a:lnTo>
                                <a:lnTo>
                                  <a:pt x="49526" y="117047"/>
                                </a:lnTo>
                                <a:lnTo>
                                  <a:pt x="26753" y="117047"/>
                                </a:lnTo>
                                <a:lnTo>
                                  <a:pt x="26753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9640" y="752400"/>
                            <a:ext cx="28440" cy="62280"/>
                          </a:xfrm>
                          <a:custGeom>
                            <a:avLst/>
                            <a:gdLst>
                              <a:gd name="textAreaLeft" fmla="*/ 0 w 16200"/>
                              <a:gd name="textAreaRight" fmla="*/ 16560 w 162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6308" h="117047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22658" y="99350"/>
                                </a:lnTo>
                                <a:lnTo>
                                  <a:pt x="66308" y="99350"/>
                                </a:lnTo>
                                <a:lnTo>
                                  <a:pt x="66308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75240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82" h="117047">
                                <a:moveTo>
                                  <a:pt x="0" y="0"/>
                                </a:moveTo>
                                <a:lnTo>
                                  <a:pt x="22582" y="0"/>
                                </a:lnTo>
                                <a:lnTo>
                                  <a:pt x="22582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24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8" h="117047">
                                <a:moveTo>
                                  <a:pt x="0" y="0"/>
                                </a:moveTo>
                                <a:lnTo>
                                  <a:pt x="77018" y="0"/>
                                </a:lnTo>
                                <a:lnTo>
                                  <a:pt x="77018" y="17781"/>
                                </a:lnTo>
                                <a:lnTo>
                                  <a:pt x="49525" y="17781"/>
                                </a:lnTo>
                                <a:lnTo>
                                  <a:pt x="49525" y="117047"/>
                                </a:lnTo>
                                <a:lnTo>
                                  <a:pt x="26751" y="117047"/>
                                </a:lnTo>
                                <a:lnTo>
                                  <a:pt x="26751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720" y="752400"/>
                            <a:ext cx="28080" cy="62280"/>
                          </a:xfrm>
                          <a:custGeom>
                            <a:avLst/>
                            <a:gdLst>
                              <a:gd name="textAreaLeft" fmla="*/ 0 w 15840"/>
                              <a:gd name="textAreaRight" fmla="*/ 16200 w 1584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65521" h="117047">
                                <a:moveTo>
                                  <a:pt x="0" y="0"/>
                                </a:moveTo>
                                <a:lnTo>
                                  <a:pt x="65350" y="0"/>
                                </a:lnTo>
                                <a:lnTo>
                                  <a:pt x="65350" y="17781"/>
                                </a:lnTo>
                                <a:lnTo>
                                  <a:pt x="22658" y="17781"/>
                                </a:lnTo>
                                <a:lnTo>
                                  <a:pt x="22658" y="47682"/>
                                </a:lnTo>
                                <a:lnTo>
                                  <a:pt x="58443" y="47682"/>
                                </a:lnTo>
                                <a:lnTo>
                                  <a:pt x="58443" y="65352"/>
                                </a:lnTo>
                                <a:lnTo>
                                  <a:pt x="22658" y="65352"/>
                                </a:lnTo>
                                <a:lnTo>
                                  <a:pt x="22658" y="99350"/>
                                </a:lnTo>
                                <a:lnTo>
                                  <a:pt x="65521" y="99350"/>
                                </a:lnTo>
                                <a:lnTo>
                                  <a:pt x="65521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752400"/>
                            <a:ext cx="38880" cy="62280"/>
                          </a:xfrm>
                          <a:custGeom>
                            <a:avLst/>
                            <a:gdLst>
                              <a:gd name="textAreaLeft" fmla="*/ 0 w 21960"/>
                              <a:gd name="textAreaRight" fmla="*/ 22320 w 219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90436" h="117047">
                                <a:moveTo>
                                  <a:pt x="0" y="0"/>
                                </a:moveTo>
                                <a:lnTo>
                                  <a:pt x="23896" y="0"/>
                                </a:lnTo>
                                <a:lnTo>
                                  <a:pt x="43905" y="87142"/>
                                </a:lnTo>
                                <a:lnTo>
                                  <a:pt x="44863" y="92052"/>
                                </a:lnTo>
                                <a:lnTo>
                                  <a:pt x="45357" y="92052"/>
                                </a:lnTo>
                                <a:lnTo>
                                  <a:pt x="46317" y="87387"/>
                                </a:lnTo>
                                <a:lnTo>
                                  <a:pt x="66563" y="0"/>
                                </a:lnTo>
                                <a:lnTo>
                                  <a:pt x="90436" y="0"/>
                                </a:lnTo>
                                <a:lnTo>
                                  <a:pt x="56935" y="117047"/>
                                </a:lnTo>
                                <a:lnTo>
                                  <a:pt x="33365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920" y="752400"/>
                            <a:ext cx="35640" cy="62280"/>
                          </a:xfrm>
                          <a:custGeom>
                            <a:avLst/>
                            <a:gdLst>
                              <a:gd name="textAreaLeft" fmla="*/ 0 w 20160"/>
                              <a:gd name="textAreaRight" fmla="*/ 20520 w 2016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82969" h="117047">
                                <a:moveTo>
                                  <a:pt x="0" y="0"/>
                                </a:moveTo>
                                <a:lnTo>
                                  <a:pt x="22658" y="0"/>
                                </a:lnTo>
                                <a:lnTo>
                                  <a:pt x="59810" y="74761"/>
                                </a:lnTo>
                                <a:lnTo>
                                  <a:pt x="60278" y="74686"/>
                                </a:lnTo>
                                <a:lnTo>
                                  <a:pt x="60278" y="0"/>
                                </a:lnTo>
                                <a:lnTo>
                                  <a:pt x="82969" y="0"/>
                                </a:lnTo>
                                <a:lnTo>
                                  <a:pt x="82969" y="117047"/>
                                </a:lnTo>
                                <a:lnTo>
                                  <a:pt x="60278" y="117047"/>
                                </a:lnTo>
                                <a:lnTo>
                                  <a:pt x="23158" y="42362"/>
                                </a:lnTo>
                                <a:lnTo>
                                  <a:pt x="22658" y="42449"/>
                                </a:lnTo>
                                <a:lnTo>
                                  <a:pt x="22658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520" y="752400"/>
                            <a:ext cx="19080" cy="62280"/>
                          </a:xfrm>
                          <a:custGeom>
                            <a:avLst/>
                            <a:gdLst>
                              <a:gd name="textAreaLeft" fmla="*/ 0 w 10800"/>
                              <a:gd name="textAreaRight" fmla="*/ 11160 w 108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45014" h="117047">
                                <a:moveTo>
                                  <a:pt x="0" y="0"/>
                                </a:moveTo>
                                <a:lnTo>
                                  <a:pt x="11819" y="0"/>
                                </a:lnTo>
                                <a:lnTo>
                                  <a:pt x="45014" y="117047"/>
                                </a:lnTo>
                                <a:lnTo>
                                  <a:pt x="21308" y="117047"/>
                                </a:lnTo>
                                <a:lnTo>
                                  <a:pt x="14642" y="91718"/>
                                </a:lnTo>
                                <a:lnTo>
                                  <a:pt x="0" y="91718"/>
                                </a:lnTo>
                                <a:lnTo>
                                  <a:pt x="0" y="73887"/>
                                </a:lnTo>
                                <a:lnTo>
                                  <a:pt x="9972" y="73887"/>
                                </a:lnTo>
                                <a:lnTo>
                                  <a:pt x="233" y="36738"/>
                                </a:lnTo>
                                <a:lnTo>
                                  <a:pt x="0" y="3673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4040" y="751320"/>
                            <a:ext cx="34200" cy="64080"/>
                          </a:xfrm>
                          <a:custGeom>
                            <a:avLst/>
                            <a:gdLst>
                              <a:gd name="textAreaLeft" fmla="*/ 0 w 19440"/>
                              <a:gd name="textAreaRight" fmla="*/ 19440 w 19440"/>
                              <a:gd name="textAreaTop" fmla="*/ 0 h 36360"/>
                              <a:gd name="textAreaBottom" fmla="*/ 36720 h 36360"/>
                            </a:gdLst>
                            <a:ahLst/>
                            <a:rect l="textAreaLeft" t="textAreaTop" r="textAreaRight" b="textAreaBottom"/>
                            <a:pathLst>
                              <a:path w="79402" h="120421">
                                <a:moveTo>
                                  <a:pt x="39701" y="0"/>
                                </a:moveTo>
                                <a:cubicBezTo>
                                  <a:pt x="52518" y="0"/>
                                  <a:pt x="62334" y="3101"/>
                                  <a:pt x="69189" y="9332"/>
                                </a:cubicBezTo>
                                <a:cubicBezTo>
                                  <a:pt x="76054" y="15527"/>
                                  <a:pt x="79402" y="24938"/>
                                  <a:pt x="79186" y="37534"/>
                                </a:cubicBezTo>
                                <a:lnTo>
                                  <a:pt x="79014" y="38030"/>
                                </a:lnTo>
                                <a:lnTo>
                                  <a:pt x="56989" y="38030"/>
                                </a:lnTo>
                                <a:cubicBezTo>
                                  <a:pt x="56989" y="30511"/>
                                  <a:pt x="55671" y="25270"/>
                                  <a:pt x="53008" y="22252"/>
                                </a:cubicBezTo>
                                <a:cubicBezTo>
                                  <a:pt x="50347" y="19264"/>
                                  <a:pt x="45930" y="17749"/>
                                  <a:pt x="39701" y="17749"/>
                                </a:cubicBezTo>
                                <a:cubicBezTo>
                                  <a:pt x="34017" y="17749"/>
                                  <a:pt x="29770" y="19811"/>
                                  <a:pt x="26918" y="23898"/>
                                </a:cubicBezTo>
                                <a:cubicBezTo>
                                  <a:pt x="24088" y="28013"/>
                                  <a:pt x="22660" y="34294"/>
                                  <a:pt x="22660" y="42747"/>
                                </a:cubicBezTo>
                                <a:lnTo>
                                  <a:pt x="22660" y="77650"/>
                                </a:lnTo>
                                <a:cubicBezTo>
                                  <a:pt x="22660" y="86152"/>
                                  <a:pt x="24200" y="92463"/>
                                  <a:pt x="27238" y="96577"/>
                                </a:cubicBezTo>
                                <a:cubicBezTo>
                                  <a:pt x="30317" y="100667"/>
                                  <a:pt x="34899" y="102727"/>
                                  <a:pt x="41077" y="102727"/>
                                </a:cubicBezTo>
                                <a:cubicBezTo>
                                  <a:pt x="46696" y="102727"/>
                                  <a:pt x="50757" y="101243"/>
                                  <a:pt x="53194" y="98255"/>
                                </a:cubicBezTo>
                                <a:cubicBezTo>
                                  <a:pt x="55671" y="95290"/>
                                  <a:pt x="56903" y="89994"/>
                                  <a:pt x="56903" y="82394"/>
                                </a:cubicBezTo>
                                <a:lnTo>
                                  <a:pt x="78855" y="82394"/>
                                </a:lnTo>
                                <a:lnTo>
                                  <a:pt x="79014" y="82858"/>
                                </a:lnTo>
                                <a:cubicBezTo>
                                  <a:pt x="79241" y="95397"/>
                                  <a:pt x="76021" y="104807"/>
                                  <a:pt x="69416" y="111039"/>
                                </a:cubicBezTo>
                                <a:cubicBezTo>
                                  <a:pt x="62805" y="117292"/>
                                  <a:pt x="53338" y="120421"/>
                                  <a:pt x="41077" y="120421"/>
                                </a:cubicBezTo>
                                <a:cubicBezTo>
                                  <a:pt x="28477" y="120421"/>
                                  <a:pt x="18494" y="116688"/>
                                  <a:pt x="11085" y="109282"/>
                                </a:cubicBezTo>
                                <a:cubicBezTo>
                                  <a:pt x="3697" y="101848"/>
                                  <a:pt x="0" y="91311"/>
                                  <a:pt x="0" y="77650"/>
                                </a:cubicBezTo>
                                <a:lnTo>
                                  <a:pt x="0" y="42912"/>
                                </a:lnTo>
                                <a:cubicBezTo>
                                  <a:pt x="0" y="29301"/>
                                  <a:pt x="3568" y="18741"/>
                                  <a:pt x="10726" y="11247"/>
                                </a:cubicBezTo>
                                <a:cubicBezTo>
                                  <a:pt x="17886" y="3756"/>
                                  <a:pt x="27544" y="0"/>
                                  <a:pt x="3970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6400" y="73548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9" h="19152">
                                <a:moveTo>
                                  <a:pt x="0" y="0"/>
                                </a:moveTo>
                                <a:lnTo>
                                  <a:pt x="25219" y="0"/>
                                </a:lnTo>
                                <a:lnTo>
                                  <a:pt x="25219" y="19152"/>
                                </a:lnTo>
                                <a:lnTo>
                                  <a:pt x="0" y="19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67" h="20333">
                                <a:moveTo>
                                  <a:pt x="0" y="0"/>
                                </a:moveTo>
                                <a:lnTo>
                                  <a:pt x="22367" y="0"/>
                                </a:lnTo>
                                <a:lnTo>
                                  <a:pt x="22367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920" y="803880"/>
                            <a:ext cx="9360" cy="1080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6120"/>
                              <a:gd name="textAreaBottom" fmla="*/ 6480 h 6120"/>
                            </a:gdLst>
                            <a:ahLst/>
                            <a:rect l="textAreaLeft" t="textAreaTop" r="textAreaRight" b="textAreaBottom"/>
                            <a:pathLst>
                              <a:path w="22353" h="20333">
                                <a:moveTo>
                                  <a:pt x="0" y="0"/>
                                </a:moveTo>
                                <a:lnTo>
                                  <a:pt x="22353" y="0"/>
                                </a:lnTo>
                                <a:lnTo>
                                  <a:pt x="22353" y="20333"/>
                                </a:lnTo>
                                <a:lnTo>
                                  <a:pt x="0" y="203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040" y="752400"/>
                            <a:ext cx="16560" cy="61560"/>
                          </a:xfrm>
                          <a:custGeom>
                            <a:avLst/>
                            <a:gdLst>
                              <a:gd name="textAreaLeft" fmla="*/ 0 w 9360"/>
                              <a:gd name="textAreaRight" fmla="*/ 9720 w 9360"/>
                              <a:gd name="textAreaTop" fmla="*/ 0 h 34920"/>
                              <a:gd name="textAreaBottom" fmla="*/ 35280 h 34920"/>
                            </a:gdLst>
                            <a:ahLst/>
                            <a:rect l="textAreaLeft" t="textAreaTop" r="textAreaRight" b="textAreaBottom"/>
                            <a:pathLst>
                              <a:path w="39250" h="115807">
                                <a:moveTo>
                                  <a:pt x="0" y="0"/>
                                </a:moveTo>
                                <a:lnTo>
                                  <a:pt x="13701" y="2812"/>
                                </a:lnTo>
                                <a:cubicBezTo>
                                  <a:pt x="18748" y="5099"/>
                                  <a:pt x="23269" y="8529"/>
                                  <a:pt x="27263" y="13097"/>
                                </a:cubicBezTo>
                                <a:cubicBezTo>
                                  <a:pt x="35240" y="22232"/>
                                  <a:pt x="39250" y="33946"/>
                                  <a:pt x="39250" y="48270"/>
                                </a:cubicBezTo>
                                <a:lnTo>
                                  <a:pt x="39250" y="67641"/>
                                </a:lnTo>
                                <a:cubicBezTo>
                                  <a:pt x="39250" y="81992"/>
                                  <a:pt x="35240" y="93709"/>
                                  <a:pt x="27263" y="102789"/>
                                </a:cubicBezTo>
                                <a:cubicBezTo>
                                  <a:pt x="23269" y="107328"/>
                                  <a:pt x="18748" y="110737"/>
                                  <a:pt x="13701" y="113012"/>
                                </a:cubicBezTo>
                                <a:lnTo>
                                  <a:pt x="0" y="115807"/>
                                </a:lnTo>
                                <a:lnTo>
                                  <a:pt x="0" y="96868"/>
                                </a:lnTo>
                                <a:lnTo>
                                  <a:pt x="11099" y="90058"/>
                                </a:lnTo>
                                <a:cubicBezTo>
                                  <a:pt x="14695" y="84266"/>
                                  <a:pt x="16473" y="76803"/>
                                  <a:pt x="16473" y="67641"/>
                                </a:cubicBezTo>
                                <a:lnTo>
                                  <a:pt x="16473" y="48108"/>
                                </a:lnTo>
                                <a:cubicBezTo>
                                  <a:pt x="16473" y="39054"/>
                                  <a:pt x="14695" y="31617"/>
                                  <a:pt x="11099" y="25828"/>
                                </a:cubicBezTo>
                                <a:lnTo>
                                  <a:pt x="0" y="1901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7360" y="752400"/>
                            <a:ext cx="9360" cy="62280"/>
                          </a:xfrm>
                          <a:custGeom>
                            <a:avLst/>
                            <a:gdLst>
                              <a:gd name="textAreaLeft" fmla="*/ 0 w 5400"/>
                              <a:gd name="textAreaRight" fmla="*/ 5760 w 540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22579" h="117047">
                                <a:moveTo>
                                  <a:pt x="0" y="0"/>
                                </a:moveTo>
                                <a:lnTo>
                                  <a:pt x="22579" y="0"/>
                                </a:lnTo>
                                <a:lnTo>
                                  <a:pt x="22579" y="117047"/>
                                </a:lnTo>
                                <a:lnTo>
                                  <a:pt x="0" y="1170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752400"/>
                            <a:ext cx="33120" cy="6228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35280"/>
                              <a:gd name="textAreaBottom" fmla="*/ 35640 h 35280"/>
                            </a:gdLst>
                            <a:ahLst/>
                            <a:rect l="textAreaLeft" t="textAreaTop" r="textAreaRight" b="textAreaBottom"/>
                            <a:pathLst>
                              <a:path w="77012" h="117047">
                                <a:moveTo>
                                  <a:pt x="0" y="0"/>
                                </a:moveTo>
                                <a:lnTo>
                                  <a:pt x="77012" y="0"/>
                                </a:lnTo>
                                <a:lnTo>
                                  <a:pt x="77012" y="17781"/>
                                </a:lnTo>
                                <a:lnTo>
                                  <a:pt x="49523" y="17781"/>
                                </a:lnTo>
                                <a:lnTo>
                                  <a:pt x="49523" y="117047"/>
                                </a:lnTo>
                                <a:lnTo>
                                  <a:pt x="26745" y="117047"/>
                                </a:lnTo>
                                <a:lnTo>
                                  <a:pt x="26745" y="17781"/>
                                </a:lnTo>
                                <a:lnTo>
                                  <a:pt x="0" y="177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040" y="751320"/>
                            <a:ext cx="33120" cy="83160"/>
                          </a:xfrm>
                          <a:custGeom>
                            <a:avLst/>
                            <a:gdLst>
                              <a:gd name="textAreaLeft" fmla="*/ 0 w 18720"/>
                              <a:gd name="textAreaRight" fmla="*/ 19080 w 1872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77426" h="156418">
                                <a:moveTo>
                                  <a:pt x="39021" y="0"/>
                                </a:moveTo>
                                <a:cubicBezTo>
                                  <a:pt x="50378" y="0"/>
                                  <a:pt x="59515" y="3212"/>
                                  <a:pt x="66432" y="9627"/>
                                </a:cubicBezTo>
                                <a:cubicBezTo>
                                  <a:pt x="73339" y="16078"/>
                                  <a:pt x="76688" y="24693"/>
                                  <a:pt x="76464" y="35529"/>
                                </a:cubicBezTo>
                                <a:lnTo>
                                  <a:pt x="76305" y="35993"/>
                                </a:lnTo>
                                <a:lnTo>
                                  <a:pt x="54273" y="35993"/>
                                </a:lnTo>
                                <a:cubicBezTo>
                                  <a:pt x="54273" y="29963"/>
                                  <a:pt x="52924" y="25352"/>
                                  <a:pt x="50213" y="22227"/>
                                </a:cubicBezTo>
                                <a:cubicBezTo>
                                  <a:pt x="47523" y="19099"/>
                                  <a:pt x="43654" y="17529"/>
                                  <a:pt x="38603" y="17529"/>
                                </a:cubicBezTo>
                                <a:cubicBezTo>
                                  <a:pt x="34272" y="17529"/>
                                  <a:pt x="30900" y="18959"/>
                                  <a:pt x="28484" y="21813"/>
                                </a:cubicBezTo>
                                <a:cubicBezTo>
                                  <a:pt x="26068" y="24693"/>
                                  <a:pt x="24858" y="28256"/>
                                  <a:pt x="24858" y="32541"/>
                                </a:cubicBezTo>
                                <a:cubicBezTo>
                                  <a:pt x="24858" y="36519"/>
                                  <a:pt x="26229" y="39784"/>
                                  <a:pt x="28969" y="42363"/>
                                </a:cubicBezTo>
                                <a:cubicBezTo>
                                  <a:pt x="31688" y="44943"/>
                                  <a:pt x="36385" y="47740"/>
                                  <a:pt x="43020" y="50786"/>
                                </a:cubicBezTo>
                                <a:cubicBezTo>
                                  <a:pt x="54332" y="54540"/>
                                  <a:pt x="62889" y="59293"/>
                                  <a:pt x="68706" y="65024"/>
                                </a:cubicBezTo>
                                <a:cubicBezTo>
                                  <a:pt x="74528" y="70758"/>
                                  <a:pt x="77426" y="78470"/>
                                  <a:pt x="77426" y="88183"/>
                                </a:cubicBezTo>
                                <a:cubicBezTo>
                                  <a:pt x="77426" y="98202"/>
                                  <a:pt x="74027" y="106071"/>
                                  <a:pt x="67222" y="111802"/>
                                </a:cubicBezTo>
                                <a:lnTo>
                                  <a:pt x="44808" y="118937"/>
                                </a:lnTo>
                                <a:lnTo>
                                  <a:pt x="47437" y="118937"/>
                                </a:lnTo>
                                <a:lnTo>
                                  <a:pt x="46646" y="123689"/>
                                </a:lnTo>
                                <a:cubicBezTo>
                                  <a:pt x="49500" y="124233"/>
                                  <a:pt x="51858" y="125605"/>
                                  <a:pt x="53806" y="127801"/>
                                </a:cubicBezTo>
                                <a:cubicBezTo>
                                  <a:pt x="55731" y="129994"/>
                                  <a:pt x="56686" y="133234"/>
                                  <a:pt x="56686" y="137517"/>
                                </a:cubicBezTo>
                                <a:cubicBezTo>
                                  <a:pt x="56686" y="143306"/>
                                  <a:pt x="54519" y="147913"/>
                                  <a:pt x="50181" y="151316"/>
                                </a:cubicBezTo>
                                <a:cubicBezTo>
                                  <a:pt x="45854" y="154718"/>
                                  <a:pt x="39680" y="156418"/>
                                  <a:pt x="31688" y="156418"/>
                                </a:cubicBezTo>
                                <a:lnTo>
                                  <a:pt x="31227" y="143716"/>
                                </a:lnTo>
                                <a:cubicBezTo>
                                  <a:pt x="33203" y="143716"/>
                                  <a:pt x="34737" y="143141"/>
                                  <a:pt x="35830" y="142017"/>
                                </a:cubicBezTo>
                                <a:cubicBezTo>
                                  <a:pt x="36930" y="140891"/>
                                  <a:pt x="37477" y="139162"/>
                                  <a:pt x="37477" y="136801"/>
                                </a:cubicBezTo>
                                <a:cubicBezTo>
                                  <a:pt x="37477" y="134497"/>
                                  <a:pt x="36796" y="132876"/>
                                  <a:pt x="35396" y="131973"/>
                                </a:cubicBezTo>
                                <a:cubicBezTo>
                                  <a:pt x="33996" y="131066"/>
                                  <a:pt x="31612" y="130461"/>
                                  <a:pt x="28231" y="130220"/>
                                </a:cubicBezTo>
                                <a:lnTo>
                                  <a:pt x="30485" y="118937"/>
                                </a:lnTo>
                                <a:lnTo>
                                  <a:pt x="35607" y="118937"/>
                                </a:lnTo>
                                <a:lnTo>
                                  <a:pt x="11689" y="111121"/>
                                </a:lnTo>
                                <a:cubicBezTo>
                                  <a:pt x="3813" y="104948"/>
                                  <a:pt x="0" y="95508"/>
                                  <a:pt x="274" y="82858"/>
                                </a:cubicBezTo>
                                <a:lnTo>
                                  <a:pt x="443" y="82394"/>
                                </a:lnTo>
                                <a:lnTo>
                                  <a:pt x="22525" y="82394"/>
                                </a:lnTo>
                                <a:cubicBezTo>
                                  <a:pt x="22525" y="89719"/>
                                  <a:pt x="24012" y="95015"/>
                                  <a:pt x="26997" y="98227"/>
                                </a:cubicBezTo>
                                <a:cubicBezTo>
                                  <a:pt x="29963" y="101438"/>
                                  <a:pt x="34355" y="103054"/>
                                  <a:pt x="40147" y="103054"/>
                                </a:cubicBezTo>
                                <a:cubicBezTo>
                                  <a:pt x="45026" y="103054"/>
                                  <a:pt x="48679" y="101712"/>
                                  <a:pt x="51112" y="99022"/>
                                </a:cubicBezTo>
                                <a:cubicBezTo>
                                  <a:pt x="53557" y="96362"/>
                                  <a:pt x="54768" y="92794"/>
                                  <a:pt x="54768" y="88348"/>
                                </a:cubicBezTo>
                                <a:cubicBezTo>
                                  <a:pt x="54768" y="83683"/>
                                  <a:pt x="53583" y="79979"/>
                                  <a:pt x="51199" y="77292"/>
                                </a:cubicBezTo>
                                <a:cubicBezTo>
                                  <a:pt x="48809" y="74575"/>
                                  <a:pt x="44535" y="71943"/>
                                  <a:pt x="38362" y="69362"/>
                                </a:cubicBezTo>
                                <a:cubicBezTo>
                                  <a:pt x="26374" y="65136"/>
                                  <a:pt x="17342" y="60337"/>
                                  <a:pt x="11275" y="54987"/>
                                </a:cubicBezTo>
                                <a:cubicBezTo>
                                  <a:pt x="5216" y="49606"/>
                                  <a:pt x="2200" y="42118"/>
                                  <a:pt x="2200" y="32458"/>
                                </a:cubicBezTo>
                                <a:cubicBezTo>
                                  <a:pt x="2200" y="22878"/>
                                  <a:pt x="5655" y="15063"/>
                                  <a:pt x="12564" y="9030"/>
                                </a:cubicBezTo>
                                <a:cubicBezTo>
                                  <a:pt x="19483" y="3018"/>
                                  <a:pt x="28286" y="0"/>
                                  <a:pt x="3902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735480"/>
                            <a:ext cx="10800" cy="10080"/>
                          </a:xfrm>
                          <a:custGeom>
                            <a:avLst/>
                            <a:gdLst>
                              <a:gd name="textAreaLeft" fmla="*/ 0 w 6120"/>
                              <a:gd name="textAreaRight" fmla="*/ 6480 w 6120"/>
                              <a:gd name="textAreaTop" fmla="*/ 0 h 5760"/>
                              <a:gd name="textAreaBottom" fmla="*/ 6120 h 5760"/>
                            </a:gdLst>
                            <a:ahLst/>
                            <a:rect l="textAreaLeft" t="textAreaTop" r="textAreaRight" b="textAreaBottom"/>
                            <a:pathLst>
                              <a:path w="25219" h="19152">
                                <a:moveTo>
                                  <a:pt x="0" y="0"/>
                                </a:moveTo>
                                <a:lnTo>
                                  <a:pt x="25219" y="0"/>
                                </a:lnTo>
                                <a:lnTo>
                                  <a:pt x="25219" y="19152"/>
                                </a:lnTo>
                                <a:lnTo>
                                  <a:pt x="0" y="1915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880" y="883440"/>
                            <a:ext cx="840600" cy="99000"/>
                          </a:xfrm>
                          <a:custGeom>
                            <a:avLst/>
                            <a:gdLst>
                              <a:gd name="textAreaLeft" fmla="*/ 0 w 476640"/>
                              <a:gd name="textAreaRight" fmla="*/ 477000 w 476640"/>
                              <a:gd name="textAreaTop" fmla="*/ 0 h 56160"/>
                              <a:gd name="textAreaBottom" fmla="*/ 565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1935483" h="186689">
                                <a:moveTo>
                                  <a:pt x="1935483" y="186689"/>
                                </a:moveTo>
                                <a:lnTo>
                                  <a:pt x="1935483" y="0"/>
                                </a:lnTo>
                                <a:lnTo>
                                  <a:pt x="0" y="0"/>
                                </a:lnTo>
                                <a:lnTo>
                                  <a:pt x="1935483" y="0"/>
                                </a:lnTo>
                              </a:path>
                            </a:pathLst>
                          </a:custGeom>
                          <a:noFill/>
                          <a:ln w="13320">
                            <a:solidFill>
                              <a:srgbClr val="131414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0" y="974160"/>
                            <a:ext cx="13320" cy="4320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30730" h="81821">
                                <a:moveTo>
                                  <a:pt x="25794" y="0"/>
                                </a:moveTo>
                                <a:lnTo>
                                  <a:pt x="30730" y="0"/>
                                </a:lnTo>
                                <a:lnTo>
                                  <a:pt x="30730" y="9895"/>
                                </a:lnTo>
                                <a:lnTo>
                                  <a:pt x="30366" y="8594"/>
                                </a:lnTo>
                                <a:cubicBezTo>
                                  <a:pt x="29509" y="13850"/>
                                  <a:pt x="28310" y="19052"/>
                                  <a:pt x="26726" y="24232"/>
                                </a:cubicBezTo>
                                <a:lnTo>
                                  <a:pt x="19376" y="48216"/>
                                </a:lnTo>
                                <a:lnTo>
                                  <a:pt x="30730" y="48216"/>
                                </a:lnTo>
                                <a:lnTo>
                                  <a:pt x="30730" y="57038"/>
                                </a:lnTo>
                                <a:lnTo>
                                  <a:pt x="16805" y="57038"/>
                                </a:lnTo>
                                <a:lnTo>
                                  <a:pt x="9433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257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973440"/>
                            <a:ext cx="23040" cy="450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5560"/>
                              <a:gd name="textAreaBottom" fmla="*/ 25920 h 25560"/>
                            </a:gdLst>
                            <a:ahLst/>
                            <a:rect l="textAreaLeft" t="textAreaTop" r="textAreaRight" b="textAreaBottom"/>
                            <a:pathLst>
                              <a:path w="53399" h="84658">
                                <a:moveTo>
                                  <a:pt x="26291" y="0"/>
                                </a:moveTo>
                                <a:cubicBezTo>
                                  <a:pt x="31262" y="0"/>
                                  <a:pt x="35622" y="991"/>
                                  <a:pt x="39377" y="2953"/>
                                </a:cubicBezTo>
                                <a:cubicBezTo>
                                  <a:pt x="43110" y="4935"/>
                                  <a:pt x="46004" y="7755"/>
                                  <a:pt x="48082" y="11430"/>
                                </a:cubicBezTo>
                                <a:cubicBezTo>
                                  <a:pt x="50140" y="15127"/>
                                  <a:pt x="51246" y="19452"/>
                                  <a:pt x="51398" y="24441"/>
                                </a:cubicBezTo>
                                <a:lnTo>
                                  <a:pt x="42863" y="25222"/>
                                </a:lnTo>
                                <a:cubicBezTo>
                                  <a:pt x="42405" y="19908"/>
                                  <a:pt x="40824" y="15963"/>
                                  <a:pt x="38081" y="13392"/>
                                </a:cubicBezTo>
                                <a:cubicBezTo>
                                  <a:pt x="35355" y="10822"/>
                                  <a:pt x="31507" y="9544"/>
                                  <a:pt x="26557" y="9544"/>
                                </a:cubicBezTo>
                                <a:cubicBezTo>
                                  <a:pt x="21547" y="9544"/>
                                  <a:pt x="17697" y="10667"/>
                                  <a:pt x="15070" y="12917"/>
                                </a:cubicBezTo>
                                <a:cubicBezTo>
                                  <a:pt x="12420" y="15163"/>
                                  <a:pt x="11106" y="18080"/>
                                  <a:pt x="11106" y="21661"/>
                                </a:cubicBezTo>
                                <a:cubicBezTo>
                                  <a:pt x="11106" y="24955"/>
                                  <a:pt x="12060" y="27526"/>
                                  <a:pt x="14000" y="29355"/>
                                </a:cubicBezTo>
                                <a:cubicBezTo>
                                  <a:pt x="15945" y="31183"/>
                                  <a:pt x="20289" y="33013"/>
                                  <a:pt x="27072" y="34881"/>
                                </a:cubicBezTo>
                                <a:cubicBezTo>
                                  <a:pt x="33682" y="36709"/>
                                  <a:pt x="38329" y="38289"/>
                                  <a:pt x="41015" y="39625"/>
                                </a:cubicBezTo>
                                <a:cubicBezTo>
                                  <a:pt x="45111" y="41699"/>
                                  <a:pt x="48197" y="44442"/>
                                  <a:pt x="50274" y="47854"/>
                                </a:cubicBezTo>
                                <a:cubicBezTo>
                                  <a:pt x="52370" y="51264"/>
                                  <a:pt x="53399" y="55321"/>
                                  <a:pt x="53399" y="60044"/>
                                </a:cubicBezTo>
                                <a:cubicBezTo>
                                  <a:pt x="53399" y="64732"/>
                                  <a:pt x="52312" y="68998"/>
                                  <a:pt x="50119" y="72868"/>
                                </a:cubicBezTo>
                                <a:cubicBezTo>
                                  <a:pt x="47913" y="76715"/>
                                  <a:pt x="44938" y="79629"/>
                                  <a:pt x="41148" y="81649"/>
                                </a:cubicBezTo>
                                <a:cubicBezTo>
                                  <a:pt x="37376" y="83650"/>
                                  <a:pt x="32825" y="84658"/>
                                  <a:pt x="27508" y="84658"/>
                                </a:cubicBezTo>
                                <a:cubicBezTo>
                                  <a:pt x="19202" y="84658"/>
                                  <a:pt x="12593" y="82162"/>
                                  <a:pt x="7658" y="77192"/>
                                </a:cubicBezTo>
                                <a:cubicBezTo>
                                  <a:pt x="2742" y="72198"/>
                                  <a:pt x="172" y="65436"/>
                                  <a:pt x="0" y="56920"/>
                                </a:cubicBezTo>
                                <a:lnTo>
                                  <a:pt x="8362" y="56028"/>
                                </a:lnTo>
                                <a:cubicBezTo>
                                  <a:pt x="8820" y="60540"/>
                                  <a:pt x="9832" y="64047"/>
                                  <a:pt x="11412" y="66543"/>
                                </a:cubicBezTo>
                                <a:cubicBezTo>
                                  <a:pt x="12993" y="69055"/>
                                  <a:pt x="15239" y="71076"/>
                                  <a:pt x="18195" y="72601"/>
                                </a:cubicBezTo>
                                <a:cubicBezTo>
                                  <a:pt x="21129" y="74123"/>
                                  <a:pt x="24441" y="74887"/>
                                  <a:pt x="28120" y="74887"/>
                                </a:cubicBezTo>
                                <a:cubicBezTo>
                                  <a:pt x="33414" y="74887"/>
                                  <a:pt x="37508" y="73609"/>
                                  <a:pt x="40425" y="71017"/>
                                </a:cubicBezTo>
                                <a:cubicBezTo>
                                  <a:pt x="43359" y="68429"/>
                                  <a:pt x="44805" y="65074"/>
                                  <a:pt x="44805" y="60941"/>
                                </a:cubicBezTo>
                                <a:cubicBezTo>
                                  <a:pt x="44805" y="58521"/>
                                  <a:pt x="44273" y="56408"/>
                                  <a:pt x="43225" y="54616"/>
                                </a:cubicBezTo>
                                <a:cubicBezTo>
                                  <a:pt x="42159" y="52805"/>
                                  <a:pt x="40557" y="51322"/>
                                  <a:pt x="38422" y="50176"/>
                                </a:cubicBezTo>
                                <a:cubicBezTo>
                                  <a:pt x="36270" y="49014"/>
                                  <a:pt x="31662" y="47398"/>
                                  <a:pt x="24555" y="45320"/>
                                </a:cubicBezTo>
                                <a:cubicBezTo>
                                  <a:pt x="18231" y="43452"/>
                                  <a:pt x="13715" y="41566"/>
                                  <a:pt x="11049" y="39682"/>
                                </a:cubicBezTo>
                                <a:cubicBezTo>
                                  <a:pt x="8362" y="37775"/>
                                  <a:pt x="6286" y="35377"/>
                                  <a:pt x="4803" y="32443"/>
                                </a:cubicBezTo>
                                <a:cubicBezTo>
                                  <a:pt x="3297" y="29528"/>
                                  <a:pt x="2553" y="26233"/>
                                  <a:pt x="2553" y="22536"/>
                                </a:cubicBezTo>
                                <a:cubicBezTo>
                                  <a:pt x="2553" y="15927"/>
                                  <a:pt x="4705" y="10516"/>
                                  <a:pt x="8971" y="6307"/>
                                </a:cubicBezTo>
                                <a:cubicBezTo>
                                  <a:pt x="13258" y="2095"/>
                                  <a:pt x="19029" y="0"/>
                                  <a:pt x="26291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320" y="974160"/>
                            <a:ext cx="23040" cy="43200"/>
                          </a:xfrm>
                          <a:custGeom>
                            <a:avLst/>
                            <a:gdLst>
                              <a:gd name="textAreaLeft" fmla="*/ 0 w 12960"/>
                              <a:gd name="textAreaRight" fmla="*/ 13320 w 129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52862" h="81821">
                                <a:moveTo>
                                  <a:pt x="0" y="0"/>
                                </a:moveTo>
                                <a:lnTo>
                                  <a:pt x="9104" y="0"/>
                                </a:lnTo>
                                <a:lnTo>
                                  <a:pt x="44367" y="64239"/>
                                </a:lnTo>
                                <a:lnTo>
                                  <a:pt x="44367" y="0"/>
                                </a:lnTo>
                                <a:lnTo>
                                  <a:pt x="52862" y="0"/>
                                </a:lnTo>
                                <a:lnTo>
                                  <a:pt x="52862" y="81821"/>
                                </a:lnTo>
                                <a:lnTo>
                                  <a:pt x="43759" y="81821"/>
                                </a:lnTo>
                                <a:lnTo>
                                  <a:pt x="8533" y="17529"/>
                                </a:lnTo>
                                <a:lnTo>
                                  <a:pt x="8533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880" y="974160"/>
                            <a:ext cx="3960" cy="43200"/>
                          </a:xfrm>
                          <a:custGeom>
                            <a:avLst/>
                            <a:gdLst>
                              <a:gd name="textAreaLeft" fmla="*/ 0 w 2160"/>
                              <a:gd name="textAreaRight" fmla="*/ 2520 w 21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9144" h="81821">
                                <a:moveTo>
                                  <a:pt x="0" y="0"/>
                                </a:moveTo>
                                <a:lnTo>
                                  <a:pt x="9144" y="0"/>
                                </a:lnTo>
                                <a:lnTo>
                                  <a:pt x="9144" y="81821"/>
                                </a:lnTo>
                                <a:lnTo>
                                  <a:pt x="0" y="8182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974160"/>
                            <a:ext cx="26640" cy="43200"/>
                          </a:xfrm>
                          <a:custGeom>
                            <a:avLst/>
                            <a:gdLst>
                              <a:gd name="textAreaLeft" fmla="*/ 0 w 15120"/>
                              <a:gd name="textAreaRight" fmla="*/ 15480 w 1512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61495" h="81821">
                                <a:moveTo>
                                  <a:pt x="0" y="0"/>
                                </a:moveTo>
                                <a:lnTo>
                                  <a:pt x="10822" y="0"/>
                                </a:lnTo>
                                <a:lnTo>
                                  <a:pt x="23987" y="24671"/>
                                </a:lnTo>
                                <a:cubicBezTo>
                                  <a:pt x="26596" y="29549"/>
                                  <a:pt x="28883" y="34157"/>
                                  <a:pt x="30862" y="38521"/>
                                </a:cubicBezTo>
                                <a:cubicBezTo>
                                  <a:pt x="32824" y="34233"/>
                                  <a:pt x="35261" y="29416"/>
                                  <a:pt x="38178" y="24063"/>
                                </a:cubicBezTo>
                                <a:lnTo>
                                  <a:pt x="51170" y="0"/>
                                </a:lnTo>
                                <a:lnTo>
                                  <a:pt x="61495" y="0"/>
                                </a:lnTo>
                                <a:lnTo>
                                  <a:pt x="34710" y="47168"/>
                                </a:lnTo>
                                <a:lnTo>
                                  <a:pt x="34710" y="81821"/>
                                </a:lnTo>
                                <a:lnTo>
                                  <a:pt x="25833" y="81821"/>
                                </a:lnTo>
                                <a:lnTo>
                                  <a:pt x="25833" y="4716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20" y="974160"/>
                            <a:ext cx="13320" cy="43200"/>
                          </a:xfrm>
                          <a:custGeom>
                            <a:avLst/>
                            <a:gdLst>
                              <a:gd name="textAreaLeft" fmla="*/ 0 w 7560"/>
                              <a:gd name="textAreaRight" fmla="*/ 7920 w 7560"/>
                              <a:gd name="textAreaTop" fmla="*/ 0 h 24480"/>
                              <a:gd name="textAreaBottom" fmla="*/ 24840 h 24480"/>
                            </a:gdLst>
                            <a:ahLst/>
                            <a:rect l="textAreaLeft" t="textAreaTop" r="textAreaRight" b="textAreaBottom"/>
                            <a:pathLst>
                              <a:path w="32062" h="81821">
                                <a:moveTo>
                                  <a:pt x="0" y="0"/>
                                </a:moveTo>
                                <a:lnTo>
                                  <a:pt x="4608" y="0"/>
                                </a:lnTo>
                                <a:lnTo>
                                  <a:pt x="32062" y="81821"/>
                                </a:lnTo>
                                <a:lnTo>
                                  <a:pt x="21906" y="81821"/>
                                </a:lnTo>
                                <a:lnTo>
                                  <a:pt x="14098" y="57038"/>
                                </a:lnTo>
                                <a:lnTo>
                                  <a:pt x="0" y="57038"/>
                                </a:lnTo>
                                <a:lnTo>
                                  <a:pt x="0" y="48216"/>
                                </a:lnTo>
                                <a:lnTo>
                                  <a:pt x="11354" y="48216"/>
                                </a:lnTo>
                                <a:lnTo>
                                  <a:pt x="4381" y="25568"/>
                                </a:lnTo>
                                <a:lnTo>
                                  <a:pt x="0" y="989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4151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5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4" h="303671">
                                <a:moveTo>
                                  <a:pt x="119235" y="0"/>
                                </a:moveTo>
                                <a:lnTo>
                                  <a:pt x="175114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2" h="311727">
                                <a:moveTo>
                                  <a:pt x="122404" y="0"/>
                                </a:moveTo>
                                <a:lnTo>
                                  <a:pt x="178282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2" h="303671">
                                <a:moveTo>
                                  <a:pt x="119233" y="0"/>
                                </a:moveTo>
                                <a:lnTo>
                                  <a:pt x="175112" y="0"/>
                                </a:lnTo>
                                <a:lnTo>
                                  <a:pt x="55880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9" h="311727">
                                <a:moveTo>
                                  <a:pt x="122400" y="0"/>
                                </a:moveTo>
                                <a:lnTo>
                                  <a:pt x="178279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2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6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3" h="311727">
                                <a:moveTo>
                                  <a:pt x="122400" y="0"/>
                                </a:moveTo>
                                <a:lnTo>
                                  <a:pt x="178283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76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5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1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4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2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6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6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6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4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9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9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1" h="311727">
                                <a:moveTo>
                                  <a:pt x="122400" y="0"/>
                                </a:moveTo>
                                <a:lnTo>
                                  <a:pt x="178281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7" h="303671">
                                <a:moveTo>
                                  <a:pt x="119235" y="0"/>
                                </a:moveTo>
                                <a:lnTo>
                                  <a:pt x="175117" y="0"/>
                                </a:lnTo>
                                <a:lnTo>
                                  <a:pt x="55886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9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4" h="311727">
                                <a:moveTo>
                                  <a:pt x="122400" y="0"/>
                                </a:moveTo>
                                <a:lnTo>
                                  <a:pt x="178284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0" h="303671">
                                <a:moveTo>
                                  <a:pt x="119231" y="0"/>
                                </a:moveTo>
                                <a:lnTo>
                                  <a:pt x="175110" y="0"/>
                                </a:lnTo>
                                <a:lnTo>
                                  <a:pt x="55871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0" h="311727">
                                <a:moveTo>
                                  <a:pt x="122400" y="0"/>
                                </a:moveTo>
                                <a:lnTo>
                                  <a:pt x="178280" y="0"/>
                                </a:lnTo>
                                <a:lnTo>
                                  <a:pt x="55880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1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25" h="303671">
                                <a:moveTo>
                                  <a:pt x="119239" y="0"/>
                                </a:moveTo>
                                <a:lnTo>
                                  <a:pt x="175125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4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6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6" h="303671">
                                <a:moveTo>
                                  <a:pt x="119241" y="0"/>
                                </a:moveTo>
                                <a:lnTo>
                                  <a:pt x="175116" y="0"/>
                                </a:lnTo>
                                <a:lnTo>
                                  <a:pt x="55880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3" h="311727">
                                <a:moveTo>
                                  <a:pt x="122404" y="0"/>
                                </a:moveTo>
                                <a:lnTo>
                                  <a:pt x="178283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10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20" h="303671">
                                <a:moveTo>
                                  <a:pt x="119235" y="0"/>
                                </a:moveTo>
                                <a:lnTo>
                                  <a:pt x="175120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27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3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7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9" h="303671">
                                <a:moveTo>
                                  <a:pt x="119236" y="0"/>
                                </a:moveTo>
                                <a:lnTo>
                                  <a:pt x="175119" y="0"/>
                                </a:lnTo>
                                <a:lnTo>
                                  <a:pt x="55887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7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3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6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156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1" h="303671">
                                <a:moveTo>
                                  <a:pt x="119232" y="0"/>
                                </a:moveTo>
                                <a:lnTo>
                                  <a:pt x="175111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364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8" h="311727">
                                <a:moveTo>
                                  <a:pt x="122400" y="0"/>
                                </a:moveTo>
                                <a:lnTo>
                                  <a:pt x="178278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320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2" h="303671">
                                <a:moveTo>
                                  <a:pt x="119231" y="0"/>
                                </a:moveTo>
                                <a:lnTo>
                                  <a:pt x="175112" y="0"/>
                                </a:lnTo>
                                <a:lnTo>
                                  <a:pt x="55879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16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78" h="311727">
                                <a:moveTo>
                                  <a:pt x="122399" y="0"/>
                                </a:moveTo>
                                <a:lnTo>
                                  <a:pt x="178278" y="0"/>
                                </a:lnTo>
                                <a:lnTo>
                                  <a:pt x="55879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39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60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1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7" h="311727">
                                <a:moveTo>
                                  <a:pt x="122400" y="0"/>
                                </a:moveTo>
                                <a:lnTo>
                                  <a:pt x="178287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120" y="542160"/>
                            <a:ext cx="75600" cy="162000"/>
                          </a:xfrm>
                          <a:custGeom>
                            <a:avLst/>
                            <a:gdLst>
                              <a:gd name="textAreaLeft" fmla="*/ 0 w 42840"/>
                              <a:gd name="textAreaRight" fmla="*/ 42840 w 42840"/>
                              <a:gd name="textAreaTop" fmla="*/ 0 h 91800"/>
                              <a:gd name="textAreaBottom" fmla="*/ 92160 h 91800"/>
                            </a:gdLst>
                            <a:ahLst/>
                            <a:rect l="textAreaLeft" t="textAreaTop" r="textAreaRight" b="textAreaBottom"/>
                            <a:pathLst>
                              <a:path w="175118" h="303671">
                                <a:moveTo>
                                  <a:pt x="119235" y="0"/>
                                </a:moveTo>
                                <a:lnTo>
                                  <a:pt x="175118" y="0"/>
                                </a:lnTo>
                                <a:lnTo>
                                  <a:pt x="55883" y="303671"/>
                                </a:lnTo>
                                <a:lnTo>
                                  <a:pt x="0" y="303671"/>
                                </a:lnTo>
                                <a:lnTo>
                                  <a:pt x="1192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3200" y="0"/>
                            <a:ext cx="76680" cy="166320"/>
                          </a:xfrm>
                          <a:custGeom>
                            <a:avLst/>
                            <a:gdLst>
                              <a:gd name="textAreaLeft" fmla="*/ 0 w 43560"/>
                              <a:gd name="textAreaRight" fmla="*/ 43920 w 43560"/>
                              <a:gd name="textAreaTop" fmla="*/ 0 h 94320"/>
                              <a:gd name="textAreaBottom" fmla="*/ 94680 h 94320"/>
                            </a:gdLst>
                            <a:ahLst/>
                            <a:rect l="textAreaLeft" t="textAreaTop" r="textAreaRight" b="textAreaBottom"/>
                            <a:pathLst>
                              <a:path w="178286" h="311727">
                                <a:moveTo>
                                  <a:pt x="122403" y="0"/>
                                </a:moveTo>
                                <a:lnTo>
                                  <a:pt x="178286" y="0"/>
                                </a:lnTo>
                                <a:lnTo>
                                  <a:pt x="55883" y="311727"/>
                                </a:lnTo>
                                <a:lnTo>
                                  <a:pt x="0" y="311727"/>
                                </a:lnTo>
                                <a:lnTo>
                                  <a:pt x="12240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4280"/>
                            <a:ext cx="79200" cy="25848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84138" h="484777">
                                <a:moveTo>
                                  <a:pt x="135021" y="0"/>
                                </a:moveTo>
                                <a:lnTo>
                                  <a:pt x="184138" y="0"/>
                                </a:lnTo>
                                <a:lnTo>
                                  <a:pt x="184138" y="149806"/>
                                </a:lnTo>
                                <a:lnTo>
                                  <a:pt x="183906" y="149806"/>
                                </a:lnTo>
                                <a:lnTo>
                                  <a:pt x="146192" y="304110"/>
                                </a:lnTo>
                                <a:lnTo>
                                  <a:pt x="184138" y="304110"/>
                                </a:lnTo>
                                <a:lnTo>
                                  <a:pt x="184138" y="400548"/>
                                </a:lnTo>
                                <a:lnTo>
                                  <a:pt x="121061" y="400548"/>
                                </a:lnTo>
                                <a:lnTo>
                                  <a:pt x="96836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13502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280"/>
                            <a:ext cx="118080" cy="258480"/>
                          </a:xfrm>
                          <a:custGeom>
                            <a:avLst/>
                            <a:gdLst>
                              <a:gd name="textAreaLeft" fmla="*/ 0 w 66960"/>
                              <a:gd name="textAreaRight" fmla="*/ 67320 w 6696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2611" h="484777">
                                <a:moveTo>
                                  <a:pt x="0" y="0"/>
                                </a:moveTo>
                                <a:lnTo>
                                  <a:pt x="79160" y="0"/>
                                </a:lnTo>
                                <a:lnTo>
                                  <a:pt x="79160" y="187089"/>
                                </a:lnTo>
                                <a:lnTo>
                                  <a:pt x="193453" y="187089"/>
                                </a:lnTo>
                                <a:lnTo>
                                  <a:pt x="193453" y="0"/>
                                </a:lnTo>
                                <a:lnTo>
                                  <a:pt x="272611" y="0"/>
                                </a:lnTo>
                                <a:lnTo>
                                  <a:pt x="272611" y="484777"/>
                                </a:lnTo>
                                <a:lnTo>
                                  <a:pt x="193453" y="484777"/>
                                </a:lnTo>
                                <a:lnTo>
                                  <a:pt x="193453" y="286107"/>
                                </a:lnTo>
                                <a:lnTo>
                                  <a:pt x="79160" y="286107"/>
                                </a:lnTo>
                                <a:lnTo>
                                  <a:pt x="79160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6" h="484777">
                                <a:moveTo>
                                  <a:pt x="0" y="0"/>
                                </a:moveTo>
                                <a:lnTo>
                                  <a:pt x="251896" y="0"/>
                                </a:lnTo>
                                <a:lnTo>
                                  <a:pt x="251896" y="87405"/>
                                </a:lnTo>
                                <a:lnTo>
                                  <a:pt x="115081" y="87405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46" y="187089"/>
                                </a:lnTo>
                                <a:lnTo>
                                  <a:pt x="244846" y="293825"/>
                                </a:lnTo>
                                <a:lnTo>
                                  <a:pt x="115081" y="293825"/>
                                </a:lnTo>
                                <a:lnTo>
                                  <a:pt x="115081" y="394341"/>
                                </a:lnTo>
                                <a:lnTo>
                                  <a:pt x="251896" y="394341"/>
                                </a:lnTo>
                                <a:lnTo>
                                  <a:pt x="251896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224280"/>
                            <a:ext cx="106560" cy="25848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46082" h="484777">
                                <a:moveTo>
                                  <a:pt x="0" y="0"/>
                                </a:moveTo>
                                <a:lnTo>
                                  <a:pt x="111899" y="0"/>
                                </a:lnTo>
                                <a:lnTo>
                                  <a:pt x="111899" y="394341"/>
                                </a:lnTo>
                                <a:lnTo>
                                  <a:pt x="246082" y="394341"/>
                                </a:lnTo>
                                <a:lnTo>
                                  <a:pt x="246082" y="484777"/>
                                </a:lnTo>
                                <a:lnTo>
                                  <a:pt x="0" y="48477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224280"/>
                            <a:ext cx="79200" cy="258480"/>
                          </a:xfrm>
                          <a:custGeom>
                            <a:avLst/>
                            <a:gdLst>
                              <a:gd name="textAreaLeft" fmla="*/ 0 w 45000"/>
                              <a:gd name="textAreaRight" fmla="*/ 45360 w 4500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82738" h="484777">
                                <a:moveTo>
                                  <a:pt x="0" y="0"/>
                                </a:moveTo>
                                <a:lnTo>
                                  <a:pt x="50503" y="0"/>
                                </a:lnTo>
                                <a:lnTo>
                                  <a:pt x="182738" y="484777"/>
                                </a:lnTo>
                                <a:lnTo>
                                  <a:pt x="85427" y="484777"/>
                                </a:lnTo>
                                <a:lnTo>
                                  <a:pt x="62620" y="400548"/>
                                </a:lnTo>
                                <a:lnTo>
                                  <a:pt x="0" y="400548"/>
                                </a:lnTo>
                                <a:lnTo>
                                  <a:pt x="0" y="304110"/>
                                </a:lnTo>
                                <a:lnTo>
                                  <a:pt x="37946" y="304110"/>
                                </a:lnTo>
                                <a:lnTo>
                                  <a:pt x="693" y="149806"/>
                                </a:lnTo>
                                <a:lnTo>
                                  <a:pt x="0" y="149806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2a9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764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9" h="484773">
                                <a:moveTo>
                                  <a:pt x="0" y="0"/>
                                </a:moveTo>
                                <a:lnTo>
                                  <a:pt x="251899" y="0"/>
                                </a:lnTo>
                                <a:lnTo>
                                  <a:pt x="251899" y="87401"/>
                                </a:lnTo>
                                <a:lnTo>
                                  <a:pt x="115081" y="87401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53" y="187089"/>
                                </a:lnTo>
                                <a:lnTo>
                                  <a:pt x="244853" y="293821"/>
                                </a:lnTo>
                                <a:lnTo>
                                  <a:pt x="115081" y="293821"/>
                                </a:lnTo>
                                <a:lnTo>
                                  <a:pt x="115081" y="394337"/>
                                </a:lnTo>
                                <a:lnTo>
                                  <a:pt x="251899" y="394337"/>
                                </a:lnTo>
                                <a:lnTo>
                                  <a:pt x="251899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3080" y="224280"/>
                            <a:ext cx="106560" cy="25848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46085" h="484773">
                                <a:moveTo>
                                  <a:pt x="0" y="0"/>
                                </a:moveTo>
                                <a:lnTo>
                                  <a:pt x="111902" y="0"/>
                                </a:lnTo>
                                <a:lnTo>
                                  <a:pt x="111902" y="394337"/>
                                </a:lnTo>
                                <a:lnTo>
                                  <a:pt x="246085" y="394337"/>
                                </a:lnTo>
                                <a:lnTo>
                                  <a:pt x="246085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200" y="224280"/>
                            <a:ext cx="48240" cy="258480"/>
                          </a:xfrm>
                          <a:custGeom>
                            <a:avLst/>
                            <a:gdLst>
                              <a:gd name="textAreaLeft" fmla="*/ 0 w 27360"/>
                              <a:gd name="textAreaRight" fmla="*/ 27720 w 2736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111857" h="484773">
                                <a:moveTo>
                                  <a:pt x="0" y="0"/>
                                </a:moveTo>
                                <a:lnTo>
                                  <a:pt x="111857" y="0"/>
                                </a:lnTo>
                                <a:lnTo>
                                  <a:pt x="111857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480" y="224280"/>
                            <a:ext cx="119520" cy="258480"/>
                          </a:xfrm>
                          <a:custGeom>
                            <a:avLst/>
                            <a:gdLst>
                              <a:gd name="textAreaLeft" fmla="*/ 0 w 67680"/>
                              <a:gd name="textAreaRight" fmla="*/ 68040 w 676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5782" h="484773">
                                <a:moveTo>
                                  <a:pt x="0" y="0"/>
                                </a:moveTo>
                                <a:lnTo>
                                  <a:pt x="275782" y="0"/>
                                </a:lnTo>
                                <a:lnTo>
                                  <a:pt x="275782" y="87401"/>
                                </a:lnTo>
                                <a:lnTo>
                                  <a:pt x="189867" y="87401"/>
                                </a:lnTo>
                                <a:lnTo>
                                  <a:pt x="189867" y="484773"/>
                                </a:lnTo>
                                <a:lnTo>
                                  <a:pt x="85910" y="484773"/>
                                </a:lnTo>
                                <a:lnTo>
                                  <a:pt x="85910" y="87401"/>
                                </a:lnTo>
                                <a:lnTo>
                                  <a:pt x="0" y="87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224280"/>
                            <a:ext cx="148680" cy="258480"/>
                          </a:xfrm>
                          <a:custGeom>
                            <a:avLst/>
                            <a:gdLst>
                              <a:gd name="textAreaLeft" fmla="*/ 0 w 84240"/>
                              <a:gd name="textAreaRight" fmla="*/ 84600 w 8424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342256" h="484773">
                                <a:moveTo>
                                  <a:pt x="22993" y="0"/>
                                </a:moveTo>
                                <a:lnTo>
                                  <a:pt x="125586" y="0"/>
                                </a:lnTo>
                                <a:lnTo>
                                  <a:pt x="174540" y="125371"/>
                                </a:lnTo>
                                <a:lnTo>
                                  <a:pt x="223488" y="0"/>
                                </a:lnTo>
                                <a:lnTo>
                                  <a:pt x="326081" y="0"/>
                                </a:lnTo>
                                <a:lnTo>
                                  <a:pt x="223488" y="225670"/>
                                </a:lnTo>
                                <a:lnTo>
                                  <a:pt x="342256" y="484773"/>
                                </a:lnTo>
                                <a:lnTo>
                                  <a:pt x="241798" y="484773"/>
                                </a:lnTo>
                                <a:lnTo>
                                  <a:pt x="174540" y="326607"/>
                                </a:lnTo>
                                <a:lnTo>
                                  <a:pt x="100886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125586" y="225670"/>
                                </a:lnTo>
                                <a:lnTo>
                                  <a:pt x="229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224280"/>
                            <a:ext cx="109080" cy="258480"/>
                          </a:xfrm>
                          <a:custGeom>
                            <a:avLst/>
                            <a:gdLst>
                              <a:gd name="textAreaLeft" fmla="*/ 0 w 61920"/>
                              <a:gd name="textAreaRight" fmla="*/ 62280 w 6192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51895" h="484773">
                                <a:moveTo>
                                  <a:pt x="0" y="0"/>
                                </a:moveTo>
                                <a:lnTo>
                                  <a:pt x="251895" y="0"/>
                                </a:lnTo>
                                <a:lnTo>
                                  <a:pt x="251895" y="87401"/>
                                </a:lnTo>
                                <a:lnTo>
                                  <a:pt x="115081" y="87401"/>
                                </a:lnTo>
                                <a:lnTo>
                                  <a:pt x="115081" y="187089"/>
                                </a:lnTo>
                                <a:lnTo>
                                  <a:pt x="244855" y="187089"/>
                                </a:lnTo>
                                <a:lnTo>
                                  <a:pt x="244855" y="293821"/>
                                </a:lnTo>
                                <a:lnTo>
                                  <a:pt x="115081" y="293821"/>
                                </a:lnTo>
                                <a:lnTo>
                                  <a:pt x="115081" y="394337"/>
                                </a:lnTo>
                                <a:lnTo>
                                  <a:pt x="251895" y="394337"/>
                                </a:lnTo>
                                <a:lnTo>
                                  <a:pt x="251895" y="484773"/>
                                </a:lnTo>
                                <a:lnTo>
                                  <a:pt x="0" y="484773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400" y="224280"/>
                            <a:ext cx="119520" cy="258480"/>
                          </a:xfrm>
                          <a:custGeom>
                            <a:avLst/>
                            <a:gdLst>
                              <a:gd name="textAreaLeft" fmla="*/ 0 w 67680"/>
                              <a:gd name="textAreaRight" fmla="*/ 68040 w 67680"/>
                              <a:gd name="textAreaTop" fmla="*/ 0 h 146520"/>
                              <a:gd name="textAreaBottom" fmla="*/ 146880 h 146520"/>
                            </a:gdLst>
                            <a:ahLst/>
                            <a:rect l="textAreaLeft" t="textAreaTop" r="textAreaRight" b="textAreaBottom"/>
                            <a:pathLst>
                              <a:path w="275781" h="484773">
                                <a:moveTo>
                                  <a:pt x="0" y="0"/>
                                </a:moveTo>
                                <a:lnTo>
                                  <a:pt x="275781" y="0"/>
                                </a:lnTo>
                                <a:lnTo>
                                  <a:pt x="275781" y="87401"/>
                                </a:lnTo>
                                <a:lnTo>
                                  <a:pt x="189867" y="87401"/>
                                </a:lnTo>
                                <a:lnTo>
                                  <a:pt x="189867" y="484773"/>
                                </a:lnTo>
                                <a:lnTo>
                                  <a:pt x="85917" y="484773"/>
                                </a:lnTo>
                                <a:lnTo>
                                  <a:pt x="85917" y="87401"/>
                                </a:lnTo>
                                <a:lnTo>
                                  <a:pt x="0" y="8740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fafb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0392" style="position:absolute;margin-left:0pt;margin-top:0pt;width:110.65pt;height:80.2pt" coordorigin="0,0" coordsize="2213,1604">
                <v:shape id="shape_0" ID="Shape 724" coordsize="44850,117043" path="m33203,0l44850,0l44850,36735l44611,36735l34879,73887l44850,73887l44850,91722l30214,91722l23626,117043l0,117043l33203,0xe" fillcolor="#3b2a98" stroked="f" o:allowincell="f" style="position:absolute;left:71;top:1187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5" coordsize="82969,117043" path="m0,0l22665,0l22665,50567l60365,50567l60365,0l82969,0l82969,117043l60365,117043l60365,68264l22665,68264l22665,117043l0,117043l0,0xe" fillcolor="#3b2a98" stroked="f" o:allowincell="f" style="position:absolute;left:6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6" coordsize="82807,117043" path="m0,0l22670,0l22670,47902l27331,47902l52182,0l80317,0l46537,53474l82807,117043l53860,117043l28869,67928l22670,67928l22670,117043l0,117043l0,0xe" fillcolor="#3b2a98" stroked="f" o:allowincell="f" style="position:absolute;left:273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7" coordsize="65519,117043" path="m0,0l65354,0l65354,17781l22662,17781l22662,47682l58439,47682l58439,65352l22662,65352l22662,99350l65519,99350l65519,117043l0,117043l0,0xe" fillcolor="#3b2a98" stroked="f" o:allowincell="f" style="position:absolute;left:193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8" coordsize="66316,117043" path="m0,0l22666,0l22666,99350l66316,99350l66316,117043l0,117043l0,0xe" fillcolor="#3b2a98" stroked="f" o:allowincell="f" style="position:absolute;left:139;top:1187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29" coordsize="45013,117043" path="m0,0l11813,0l45013,117043l21303,117043l14639,91722l0,91722l0,73887l9971,73887l229,36735l0,36735l0,0xe" fillcolor="#3b2a98" stroked="f" o:allowincell="f" style="position:absolute;left:102;top:1187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0" coordsize="42597,120423" path="m42445,0l42597,25l42597,17983l42445,17918c35864,17918,30892,20084,27570,24397c24257,28698,22583,35150,22583,43737l22583,76608c22583,85273,24257,91808,27601,96141c30950,100475,35947,102643,42524,102643l42597,102611l42597,120411l42524,120423c29604,120423,19285,116553,11578,108841c3870,101106,0,90381,0,76608l0,43956c0,30232,3846,19483,11520,11692c19235,3898,29520,0,42445,0xe" fillcolor="#3b2a98" stroked="f" o:allowincell="f" style="position:absolute;left:333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1" coordsize="90274,117043" path="m0,0l24783,0l44867,50898l45357,50898l65525,0l90274,0l56118,75312l56118,117043l33527,117043l33527,73887l0,0xe" fillcolor="#3b2a98" stroked="f" o:allowincell="f" style="position:absolute;left:728;top:1187;width:60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3" coordsize="22583,117043" path="m0,0l22583,0l22583,117043l0,117043l0,0e" fillcolor="#3b2a98" stroked="f" o:allowincell="f" style="position:absolute;left:705;top:1187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3" coordsize="82807,117043" path="m0,0l22661,0l22661,47902l27328,47902l52185,0l80308,0l46530,53474l82807,117043l53860,117043l28864,67928l22661,67928l22661,117043l0,117043l0,0xe" fillcolor="#3b2a98" stroked="f" o:allowincell="f" style="position:absolute;left:580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4" coordsize="65520,117043" path="m0,0l65354,0l65354,17781l22661,17781l22661,47682l58439,47682l58439,65352l22661,65352l22661,99350l65520,99350l65520,117043l0,117043l0,0xe" fillcolor="#3b2a98" stroked="f" o:allowincell="f" style="position:absolute;left:525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5" coordsize="66894,117043" path="m0,0l66894,0l66894,17781l22658,17781l22658,50400l59814,50400l59814,68099l22658,68099l22658,117043l0,117043l0,0xe" fillcolor="#3b2a98" stroked="f" o:allowincell="f" style="position:absolute;left:471;top:1187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6" coordsize="82969,117043" path="m0,0l22662,0l59813,74762l60278,74682l60278,0l82969,0l82969,117043l60278,117043l23158,42362l22662,42449l22662,117043l0,117043l0,0xe" fillcolor="#3b2a98" stroked="f" o:allowincell="f" style="position:absolute;left:402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7" coordsize="42619,120385" path="m0,0l17300,2898c22475,4847,27008,7769,30905,11666c38702,19458,42619,30207,42619,43931l42619,76582c42619,90356,38728,101081,30959,108816c27065,112672,22539,115567,17370,117499l0,120385l0,102586l14911,96116c18313,91782,20014,85248,20014,76582l20014,43711c20014,35176,18287,28756,14832,24397l0,17958l0,0xe" fillcolor="#3b2a98" stroked="f" o:allowincell="f" style="position:absolute;left:362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8" coordsize="42595,120423" path="m42451,0l42595,24l42595,17980l42451,17918c35859,17918,30895,20084,27575,24397c24253,28698,22579,35150,22579,43737l22579,76608c22579,85273,24253,91808,27601,96141c30948,100475,35938,102643,42527,102643l42595,102613l42595,120412l42527,120423c29606,120423,19289,116553,11577,108841c3866,101106,0,90381,0,76608l0,43956c0,30232,3842,19483,11526,11692c19231,3898,29523,0,42451,0xe" fillcolor="#3b2a98" stroked="f" o:allowincell="f" style="position:absolute;left:793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39" coordsize="77429,120423" path="m39013,0c50372,0,59512,3211,66421,9630c73344,16077,76691,24695,76468,35531l76299,35999l54273,35999c54273,29962,52927,25350,50209,22229c47521,19101,43658,17531,38607,17531c34265,17531,30891,18962,28476,21815c26064,24695,24859,28263,24859,32540c24859,36522,26233,39783,28974,42361c31692,44945,36385,47740,43024,50785c54328,54543,62881,59296,68700,65027c74517,70765,77429,78472,77429,88185c77429,98200,74031,106073,67226,111809c60419,117544,51391,120423,40137,120423c29031,120423,19559,117324,11687,111121c3813,104946,0,95508,278,82862l436,82397l22530,82397c22530,89722,24006,95014,27000,98226c29963,101436,34348,103053,40137,103053c45029,103053,48673,101711,51116,99025c53557,96360,54760,92793,54760,88348c54760,83686,53587,79981,51202,77291c48813,74574,44525,71942,38355,69364c26367,65135,17342,60335,11279,54986c5210,49608,2190,42120,2190,32462c2190,22882,5653,15065,12568,9029c19483,3020,28289,0,39013,0xe" fillcolor="#3b2a98" stroked="f" o:allowincell="f" style="position:absolute;left:641;top:1185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4" coordsize="25217,19153" path="m0,0l25217,0l25217,19153l0,19153l0,0e" fillcolor="#3b2a98" stroked="f" o:allowincell="f" style="position:absolute;left:704;top:1160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5" coordsize="22360,20329" path="m0,0l22360,0l22360,20329l0,20329l0,0e" fillcolor="#3b2a98" stroked="f" o:allowincell="f" style="position:absolute;left:1191;top:1268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2" coordsize="82800,117043" path="m0,0l22658,0l22658,47902l27328,47902l52186,0l80306,0l46530,53474l82800,117043l53860,117043l28862,67928l22658,67928l22658,117043l0,117043l0,0xe" fillcolor="#3b2a98" stroked="f" o:allowincell="f" style="position:absolute;left:1067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3" coordsize="65521,117043" path="m0,0l65350,0l65350,17781l22658,17781l22658,47682l58439,47682l58439,65352l22658,65352l22658,99350l65521,99350l65521,117043l0,117043l0,0xe" fillcolor="#3b2a98" stroked="f" o:allowincell="f" style="position:absolute;left:1012;top:1187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4" coordsize="77012,117043" path="m0,0l77012,0l77012,17781l49525,17781l49525,117043l26747,117043l26747,17781l0,17781l0,0xe" fillcolor="#3b2a98" stroked="f" o:allowincell="f" style="position:absolute;left:952;top:1187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5" coordsize="82969,117043" path="m0,0l22668,0l59817,74762l60285,74682l60285,0l82969,0l82969,117043l60285,117043l23158,42362l22668,42449l22668,117043l0,117043l0,0xe" fillcolor="#3b2a98" stroked="f" o:allowincell="f" style="position:absolute;left:862;top:1187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6" coordsize="42628,120387" path="m0,0l17302,2899c22478,4848,27013,7771,30910,11667c38700,19459,42628,30208,42628,43932l42628,76584c42628,90357,38726,101082,30967,108817c27070,112673,22543,115569,17374,117500l0,120387l0,102589l14918,96117c18317,91783,20016,85249,20016,76584l20016,43713c20016,35177,18291,28757,14828,24398l0,17956l0,0xe" fillcolor="#3b2a98" stroked="f" o:allowincell="f" style="position:absolute;left:822;top:1185;width:28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7" coordsize="77422,120423" path="m39017,0c50368,0,59509,3211,66422,9630c73340,16077,76684,24695,76464,35531l76295,35999l54273,35999c54273,29962,52924,25350,50213,22229c47521,19101,43654,17531,38603,17531c34268,17531,30892,18962,28477,21815c26060,24695,24855,28263,24855,32540c24855,36522,26227,39783,28966,42361c31684,44945,36378,47740,43021,50785c54328,54543,62885,59296,68700,65027c74517,70765,77422,78472,77422,88185c77422,98200,74027,106073,67224,111809c60416,117544,51387,120423,40137,120423c29028,120423,19563,117324,11687,111121c3813,104946,0,95508,271,82862l436,82397l22527,82397c22527,89722,24009,95014,26997,98226c29956,101436,34345,103053,40137,103053c45026,103053,48669,101711,51110,99025c53557,96360,54760,92793,54760,88348c54760,83686,53583,79981,51200,77291c48809,74574,44529,71942,38358,69364c26367,65135,17335,60335,11275,54986c5214,49608,2194,42120,2194,32462c2194,22882,5649,15065,12560,9029c19483,3020,28282,0,39017,0xe" fillcolor="#3b2a98" stroked="f" o:allowincell="f" style="position:absolute;left:1127;top:1185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8" coordsize="44845,117047" path="m33200,0l44845,0l44845,36738l44611,36738l34873,73887l44845,73887l44845,91718l30211,91718l23623,117047l0,117047l33200,0xe" fillcolor="#3b2a98" stroked="f" o:allowincell="f" style="position:absolute;left:1305;top:1185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49" coordsize="77429,120421" path="m39013,0c50378,0,59512,3212,66428,9627c73343,16078,76690,24693,76468,35529l76298,35993l54270,35993c54270,29963,52923,25352,50209,22227c47516,19099,43654,17529,38603,17529c34265,17529,30899,18959,28480,21813c26060,24693,24857,28256,24857,32541c24857,36519,26229,39784,28973,42363c31690,44943,36385,47740,43020,50786c54325,54540,62885,59293,68700,65024c74519,70758,77429,78470,77429,88183c77429,98202,74027,106071,67222,111802c60419,117540,51393,120421,40143,120421c29031,120421,19559,117322,11685,111121c3812,104948,0,95508,273,82858l436,82394l22525,82394c22525,89719,24004,95015,26996,98227c29967,101438,34351,103054,40143,103054c45025,103054,48675,101712,51116,99022c53561,96362,54760,92794,54760,88348c54760,83683,53587,79979,51195,77292c48813,74575,44529,71943,38354,69362c26367,65136,17341,60337,11279,54987c5210,49606,2192,42118,2192,32458c2192,22878,5655,15063,12568,9030c19479,3018,28292,0,39013,0xe" fillcolor="#3b2a98" stroked="f" o:allowincell="f" style="position:absolute;left:1248;top:1183;width:51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6" coordsize="22368,20333" path="m0,0l22368,0l22368,20333l0,20333l0,0e" fillcolor="#3b2a98" stroked="f" o:allowincell="f" style="position:absolute;left:1788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7" coordsize="22356,20333" path="m0,0l22356,0l22356,20333l0,20333l0,0e" fillcolor="#3b2a98" stroked="f" o:allowincell="f" style="position:absolute;left:1443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2" coordsize="39139,117047" path="m0,0l36107,0l39139,622l39139,19641l36107,17781l22665,17781l22665,99350l36107,99350l39139,97490l39139,116429l36107,117047l0,117047l0,0xe" fillcolor="#3b2a98" stroked="f" o:allowincell="f" style="position:absolute;left:1937;top:1185;width:2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3" coordsize="77023,117047" path="m0,0l77023,0l77023,17781l49526,17781l49526,117047l26753,117047l26753,17781l0,17781l0,0xe" fillcolor="#3b2a98" stroked="f" o:allowincell="f" style="position:absolute;left:1877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4" coordsize="66308,117047" path="m0,0l22658,0l22658,99350l66308,99350l66308,117047l0,117047l0,0xe" fillcolor="#3b2a98" stroked="f" o:allowincell="f" style="position:absolute;left:1842;top:1185;width:4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8" coordsize="22582,117047" path="m0,0l22582,0l22582,117047l0,117047l0,0e" fillcolor="#3b2a98" stroked="f" o:allowincell="f" style="position:absolute;left:1696;top:1185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6" coordsize="77018,117047" path="m0,0l77018,0l77018,17781l49525,17781l49525,117047l26751,117047l26751,17781l0,17781l0,0xe" fillcolor="#3b2a98" stroked="f" o:allowincell="f" style="position:absolute;left:1635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7" coordsize="65521,117047" path="m0,0l65350,0l65350,17781l22658,17781l22658,47682l58443,47682l58443,65352l22658,65352l22658,99350l65521,99350l65521,117047l0,117047l0,0xe" fillcolor="#3b2a98" stroked="f" o:allowincell="f" style="position:absolute;left:1560;top:1185;width:43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8" coordsize="90436,117047" path="m0,0l23896,0l43905,87142l44863,92052l45357,92052l46317,87387l66563,0l90436,0l56935,117047l33365,117047l0,0xe" fillcolor="#3b2a98" stroked="f" o:allowincell="f" style="position:absolute;left:1492;top:1185;width:60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59" coordsize="82969,117047" path="m0,0l22658,0l59810,74761l60278,74686l60278,0l82969,0l82969,117047l60278,117047l23158,42362l22658,42449l22658,117047l0,117047l0,0xe" fillcolor="#3b2a98" stroked="f" o:allowincell="f" style="position:absolute;left:1373;top:1185;width:55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0" coordsize="45014,117047" path="m0,0l11819,0l45014,117047l21308,117047l14642,91718l0,91718l0,73887l9972,73887l233,36738l0,36738l0,0xe" fillcolor="#3b2a98" stroked="f" o:allowincell="f" style="position:absolute;left:1336;top:1185;width:29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1" coordsize="79402,120421" path="m39701,0c52518,0,62334,3101,69189,9332c76054,15527,79402,24938,79186,37534l79014,38030l56989,38030c56989,30511,55671,25270,53008,22252c50347,19264,45930,17749,39701,17749c34017,17749,29770,19811,26918,23898c24088,28013,22660,34294,22660,42747l22660,77650c22660,86152,24200,92463,27238,96577c30317,100667,34899,102727,41077,102727c46696,102727,50757,101243,53194,98255c55671,95290,56903,89994,56903,82394l78855,82394l79014,82858c79241,95397,76021,104807,69416,111039c62805,117292,53338,120421,41077,120421c28477,120421,18494,116688,11085,109282c3697,101848,0,91311,0,77650l0,42912c0,29301,3568,18741,10726,11247c17886,3756,27544,0,39701,0xe" fillcolor="#3b2a98" stroked="f" o:allowincell="f" style="position:absolute;left:1723;top:1183;width:53;height:10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699" coordsize="25219,19152" path="m0,0l25219,0l25219,19152l0,19152l0,0e" fillcolor="#3b2a98" stroked="f" o:allowincell="f" style="position:absolute;left:1695;top:1158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0" coordsize="22367,20333" path="m0,0l22367,0l22367,20333l0,20333l0,0e" fillcolor="#3b2a98" stroked="f" o:allowincell="f" style="position:absolute;left:2198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1" coordsize="22353,20333" path="m0,0l22353,0l22353,20333l0,20333l0,0e" fillcolor="#3b2a98" stroked="f" o:allowincell="f" style="position:absolute;left:1997;top:1266;width:14;height:1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5" coordsize="39250,115807" path="m0,0l13701,2812c18748,5099,23269,8529,27263,13097c35240,22232,39250,33946,39250,48270l39250,67641c39250,81992,35240,93709,27263,102789c23269,107328,18748,110737,13701,113012l0,115807l0,96868l11099,90058c14695,84266,16473,76803,16473,67641l16473,48108c16473,39054,14695,31617,11099,25828l0,19019l0,0xe" fillcolor="#3b2a98" stroked="f" o:allowincell="f" style="position:absolute;left:1964;top:1185;width:25;height:9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2" coordsize="22579,117047" path="m0,0l22579,0l22579,117047l0,117047l0,0e" fillcolor="#3b2a98" stroked="f" o:allowincell="f" style="position:absolute;left:2169;top:1185;width:14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7" coordsize="77012,117047" path="m0,0l77012,0l77012,17781l49523,17781l49523,117047l26745,117047l26745,17781l0,17781l0,0xe" fillcolor="#3b2a98" stroked="f" o:allowincell="f" style="position:absolute;left:2108;top:1185;width:51;height:97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768" coordsize="77426,156418" path="m39021,0c50378,0,59515,3212,66432,9627c73339,16078,76688,24693,76464,35529l76305,35993l54273,35993c54273,29963,52924,25352,50213,22227c47523,19099,43654,17529,38603,17529c34272,17529,30900,18959,28484,21813c26068,24693,24858,28256,24858,32541c24858,36519,26229,39784,28969,42363c31688,44943,36385,47740,43020,50786c54332,54540,62889,59293,68706,65024c74528,70758,77426,78470,77426,88183c77426,98202,74027,106071,67222,111802l44808,118937l47437,118937l46646,123689c49500,124233,51858,125605,53806,127801c55731,129994,56686,133234,56686,137517c56686,143306,54519,147913,50181,151316c45854,154718,39680,156418,31688,156418l31227,143716c33203,143716,34737,143141,35830,142017c36930,140891,37477,139162,37477,136801c37477,134497,36796,132876,35396,131973c33996,131066,31612,130461,28231,130220l30485,118937l35607,118937l11689,111121c3813,104948,0,95508,274,82858l443,82394l22525,82394c22525,89719,24012,95015,26997,98227c29963,101438,34355,103054,40147,103054c45026,103054,48679,101712,51112,99022c53557,96362,54768,92794,54768,88348c54768,83683,53583,79979,51199,77292c48809,74575,44535,71943,38362,69362c26374,65136,17342,60337,11275,54987c5216,49606,2200,42118,2200,32458c2200,22878,5655,15063,12564,9030c19483,3018,28286,0,39021,0xe" fillcolor="#3b2a98" stroked="f" o:allowincell="f" style="position:absolute;left:2049;top:1183;width:51;height:130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0703" coordsize="25219,19152" path="m0,0l25219,0l25219,19152l0,19152l0,0e" fillcolor="#3b2a98" stroked="f" o:allowincell="f" style="position:absolute;left:2168;top:1158;width:16;height:15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347" coordsize="1935483,186689" path="m1935483,186689l1935483,0l0,0l1935483,0e" stroked="t" o:allowincell="f" style="position:absolute;left:855;top:1391;width:1323;height:155;mso-wrap-style:none;v-text-anchor:middle;mso-position-horizontal-relative:char">
                  <v:fill o:detectmouseclick="t" on="false"/>
                  <v:stroke color="#131414" weight="13320" joinstyle="miter" endcap="flat"/>
                  <w10:wrap type="none"/>
                </v:shape>
                <v:shape id="shape_0" ID="Shape 1348" coordsize="30730,81821" path="m25794,0l30730,0l30730,9895l30366,8594c29509,13850,28310,19052,26726,24232l19376,48216l30730,48216l30730,57038l16805,57038l9433,81821l0,81821l25794,0xe" fillcolor="#141515" stroked="f" o:allowincell="f" style="position:absolute;left:102;top:1534;width:20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49" coordsize="53399,84658" path="m26291,0c31262,0,35622,991,39377,2953c43110,4935,46004,7755,48082,11430c50140,15127,51246,19452,51398,24441l42863,25222c42405,19908,40824,15963,38081,13392c35355,10822,31507,9544,26557,9544c21547,9544,17697,10667,15070,12917c12420,15163,11106,18080,11106,21661c11106,24955,12060,27526,14000,29355c15945,31183,20289,33013,27072,34881c33682,36709,38329,38289,41015,39625c45111,41699,48197,44442,50274,47854c52370,51264,53399,55321,53399,60044c53399,64732,52312,68998,50119,72868c47913,76715,44938,79629,41148,81649c37376,83650,32825,84658,27508,84658c19202,84658,12593,82162,7658,77192c2742,72198,172,65436,0,56920l8362,56028c8820,60540,9832,64047,11412,66543c12993,69055,15239,71076,18195,72601c21129,74123,24441,74887,28120,74887c33414,74887,37508,73609,40425,71017c43359,68429,44805,65074,44805,60941c44805,58521,44273,56408,43225,54616c42159,52805,40557,51322,38422,50176c36270,49014,31662,47398,24555,45320c18231,43452,13715,41566,11049,39682c8362,37775,6286,35377,4803,32443c3297,29528,2553,26233,2553,22536c2553,15927,4705,10516,8971,6307c13258,2095,19029,0,26291,0xe" fillcolor="#141515" stroked="f" o:allowincell="f" style="position:absolute;left:62;top:1533;width:35;height:70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0" coordsize="52862,81821" path="m0,0l9104,0l44367,64239l44367,0l52862,0l52862,81821l43759,81821l8533,17529l8533,81821l0,81821l0,0xe" fillcolor="#141515" stroked="f" o:allowincell="f" style="position:absolute;left:205;top:1534;width:35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0704" coordsize="9144,81821" path="m0,0l9144,0l9144,81821l0,81821l0,0e" fillcolor="#141515" stroked="f" o:allowincell="f" style="position:absolute;left:189;top:1534;width:5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2" coordsize="61495,81821" path="m0,0l10822,0l23987,24671c26596,29549,28883,34157,30862,38521c32824,34233,35261,29416,38178,24063l51170,0l61495,0l34710,47168l34710,81821l25833,81821l25833,47168l0,0xe" fillcolor="#141515" stroked="f" o:allowincell="f" style="position:absolute;left:140;top:1534;width:41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353" coordsize="32062,81821" path="m0,0l4608,0l32062,81821l21906,81821l14098,57038l0,57038l0,48216l11354,48216l4381,25568l0,9895l0,0xe" fillcolor="#141515" stroked="f" o:allowincell="f" style="position:absolute;left:123;top:1534;width:20;height:67;mso-wrap-style:none;v-text-anchor:middle;mso-position-horizontal-relative:char">
                  <v:fill o:detectmouseclick="t" type="solid" color2="#ebeaea"/>
                  <v:stroke color="#3465a4" joinstyle="round" endcap="flat"/>
                  <w10:wrap type="none"/>
                </v:shape>
                <v:shape id="shape_0" ID="Shape 1818" coordsize="175114,303671" path="m119235,0l175114,0l55879,303671l0,303671l119235,0xe" fillcolor="#3fafb6" stroked="f" o:allowincell="f" style="position:absolute;left:330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19" coordsize="178282,311727" path="m122404,0l178282,0l55880,311727l0,311727l122404,0xe" fillcolor="#3fafb6" stroked="f" o:allowincell="f" style="position:absolute;left:601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0" coordsize="175112,303671" path="m119233,0l175112,0l55880,303671l0,303671l119233,0xe" fillcolor="#3fafb6" stroked="f" o:allowincell="f" style="position:absolute;left:156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1" coordsize="178279,311727" path="m122400,0l178279,0l55879,311727l0,311727l122400,0xe" fillcolor="#3fafb6" stroked="f" o:allowincell="f" style="position:absolute;left:427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2" coordsize="175119,303671" path="m119232,0l175119,0l55883,303671l0,303671l119232,0xe" fillcolor="#3fafb6" stroked="f" o:allowincell="f" style="position:absolute;left:245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3" coordsize="178283,311727" path="m122400,0l178283,0l55883,311727l0,311727l122400,0xe" fillcolor="#3fafb6" stroked="f" o:allowincell="f" style="position:absolute;left:516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4" coordsize="175118,303671" path="m119235,0l175118,0l55887,303671l0,303671l119235,0xe" fillcolor="#3fafb6" stroked="f" o:allowincell="f" style="position:absolute;left:420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5" coordsize="178287,311727" path="m122404,0l178287,0l55887,311727l0,311727l122404,0xe" fillcolor="#3fafb6" stroked="f" o:allowincell="f" style="position:absolute;left:690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6" coordsize="175119,303671" path="m119236,0l175119,0l55886,303671l0,303671l119236,0xe" fillcolor="#3fafb6" stroked="f" o:allowincell="f" style="position:absolute;left:509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7" coordsize="178287,311727" path="m122404,0l178287,0l55887,311727l0,311727l122404,0xe" fillcolor="#3fafb6" stroked="f" o:allowincell="f" style="position:absolute;left:779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8" coordsize="175118,303671" path="m119239,0l175118,0l55879,303671l0,303671l119239,0xe" fillcolor="#3fafb6" stroked="f" o:allowincell="f" style="position:absolute;left:606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29" coordsize="178281,311727" path="m122400,0l178281,0l55880,311727l0,311727l122400,0xe" fillcolor="#3fafb6" stroked="f" o:allowincell="f" style="position:absolute;left:877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0" coordsize="175117,303671" path="m119235,0l175117,0l55886,303671l0,303671l119235,0xe" fillcolor="#3fafb6" stroked="f" o:allowincell="f" style="position:absolute;left:691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1" coordsize="178284,311727" path="m122400,0l178284,0l55883,311727l0,311727l122400,0xe" fillcolor="#3fafb6" stroked="f" o:allowincell="f" style="position:absolute;left:962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2" coordsize="175110,303671" path="m119231,0l175110,0l55871,303671l0,303671l119231,0xe" fillcolor="#3fafb6" stroked="f" o:allowincell="f" style="position:absolute;left:781;top:854;width:118;height:254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3" coordsize="178280,311727" path="m122400,0l178280,0l55880,311727l0,311727l122400,0xe" fillcolor="#3fafb6" stroked="f" o:allowincell="f" style="position:absolute;left:1051;top:0;width:120;height:261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34" coordsize="175125,303671" path="m119239,0l175125,0l55883,303671l0,303671l119239,0xe" fillcolor="#3b2a98" stroked="f" o:allowincell="f" style="position:absolute;left:874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5" coordsize="178286,311727" path="m122404,0l178286,0l55883,311727l0,311727l122404,0xe" fillcolor="#3b2a98" stroked="f" o:allowincell="f" style="position:absolute;left:1145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6" coordsize="175116,303671" path="m119241,0l175116,0l55880,303671l0,303671l119241,0xe" fillcolor="#3b2a98" stroked="f" o:allowincell="f" style="position:absolute;left:963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7" coordsize="178283,311727" path="m122404,0l178283,0l55879,311727l0,311727l122404,0xe" fillcolor="#3b2a98" stroked="f" o:allowincell="f" style="position:absolute;left:1234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8" coordsize="175120,303671" path="m119235,0l175120,0l55887,303671l0,303671l119235,0xe" fillcolor="#3b2a98" stroked="f" o:allowincell="f" style="position:absolute;left:1057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39" coordsize="178287,311727" path="m122403,0l178287,0l55887,311727l0,311727l122403,0xe" fillcolor="#3b2a98" stroked="f" o:allowincell="f" style="position:absolute;left:1327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0" coordsize="175119,303671" path="m119236,0l175119,0l55887,303671l0,303671l119236,0xe" fillcolor="#3b2a98" stroked="f" o:allowincell="f" style="position:absolute;left:1142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1" coordsize="178286,311727" path="m122403,0l178286,0l55886,311727l0,311727l122403,0xe" fillcolor="#3b2a98" stroked="f" o:allowincell="f" style="position:absolute;left:1412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2" coordsize="175111,303671" path="m119232,0l175111,0l55879,303671l0,303671l119232,0xe" fillcolor="#3b2a98" stroked="f" o:allowincell="f" style="position:absolute;left:1231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3" coordsize="178278,311727" path="m122400,0l178278,0l55879,311727l0,311727l122400,0xe" fillcolor="#3b2a98" stroked="f" o:allowincell="f" style="position:absolute;left:1502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4" coordsize="175112,303671" path="m119231,0l175112,0l55879,303671l0,303671l119231,0xe" fillcolor="#3b2a98" stroked="f" o:allowincell="f" style="position:absolute;left:1320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5" coordsize="178278,311727" path="m122399,0l178278,0l55879,311727l0,311727l122399,0xe" fillcolor="#3b2a98" stroked="f" o:allowincell="f" style="position:absolute;left:1591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6" coordsize="175118,303671" path="m119231,0l175118,0l55883,303671l0,303671l119231,0xe" fillcolor="#3b2a98" stroked="f" o:allowincell="f" style="position:absolute;left:1409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7" coordsize="178287,311727" path="m122400,0l178287,0l55883,311727l0,311727l122400,0xe" fillcolor="#3b2a98" stroked="f" o:allowincell="f" style="position:absolute;left:1680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8" coordsize="175118,303671" path="m119235,0l175118,0l55883,303671l0,303671l119235,0xe" fillcolor="#3b2a98" stroked="f" o:allowincell="f" style="position:absolute;left:1498;top:854;width:118;height:254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49" coordsize="178286,311727" path="m122403,0l178286,0l55883,311727l0,311727l122403,0xe" fillcolor="#3b2a98" stroked="f" o:allowincell="f" style="position:absolute;left:1769;top:0;width:120;height:261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0" coordsize="184138,484777" path="m135021,0l184138,0l184138,149806l183906,149806l146192,304110l184138,304110l184138,400548l121061,400548l96836,484777l0,484777l135021,0xe" fillcolor="#3b2a98" stroked="f" o:allowincell="f" style="position:absolute;left:209;top:353;width:124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1" coordsize="272611,484777" path="m0,0l79160,0l79160,187089l193453,187089l193453,0l272611,0l272611,484777l193453,484777l193453,286107l79160,286107l79160,484777l0,484777l0,0xe" fillcolor="#3b2a98" stroked="f" o:allowincell="f" style="position:absolute;left:0;top:353;width:185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2" coordsize="251896,484777" path="m0,0l251896,0l251896,87405l115081,87405l115081,187089l244846,187089l244846,293825l115081,293825l115081,394341l251896,394341l251896,484777l0,484777l0,0xe" fillcolor="#3b2a98" stroked="f" o:allowincell="f" style="position:absolute;left:670;top:353;width:171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3" coordsize="246082,484777" path="m0,0l111899,0l111899,394341l246082,394341l246082,484777l0,484777l0,0xe" fillcolor="#3b2a98" stroked="f" o:allowincell="f" style="position:absolute;left:476;top:353;width:167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4" coordsize="182738,484777" path="m0,0l50503,0l182738,484777l85427,484777l62620,400548l0,400548l0,304110l37946,304110l693,149806l0,149806l0,0xe" fillcolor="#3b2a98" stroked="f" o:allowincell="f" style="position:absolute;left:335;top:353;width:124;height:406;mso-wrap-style:none;v-text-anchor:middle;mso-position-horizontal-relative:char">
                  <v:fill o:detectmouseclick="t" type="solid" color2="#c4d567"/>
                  <v:stroke color="#3465a4" joinstyle="round" endcap="flat"/>
                  <w10:wrap type="none"/>
                </v:shape>
                <v:shape id="shape_0" ID="Shape 1855" coordsize="251899,484773" path="m0,0l251899,0l251899,87401l115081,87401l115081,187089l244853,187089l244853,293821l115081,293821l115081,394337l251899,394337l251899,484773l0,484773l0,0xe" fillcolor="#3fafb6" stroked="f" o:allowincell="f" style="position:absolute;left:2012;top:353;width:171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6" coordsize="246085,484773" path="m0,0l111902,0l111902,394337l246085,394337l246085,484773l0,484773l0,0xe" fillcolor="#3fafb6" stroked="f" o:allowincell="f" style="position:absolute;left:1816;top:353;width:16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0705" coordsize="111857,484773" path="m0,0l111857,0l111857,484773l0,484773l0,0e" fillcolor="#3fafb6" stroked="f" o:allowincell="f" style="position:absolute;left:1698;top:353;width:75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8" coordsize="275782,484773" path="m0,0l275782,0l275782,87401l189867,87401l189867,484773l85910,484773l85910,87401l0,87401l0,0xe" fillcolor="#3fafb6" stroked="f" o:allowincell="f" style="position:absolute;left:1484;top:353;width:18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59" coordsize="342256,484773" path="m22993,0l125586,0l174540,125371l223488,0l326081,0l223488,225670l342256,484773l241798,484773l174540,326607l100886,484773l0,484773l125586,225670l22993,0xe" fillcolor="#3fafb6" stroked="f" o:allowincell="f" style="position:absolute;left:1254;top:353;width:233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60" coordsize="251895,484773" path="m0,0l251895,0l251895,87401l115081,87401l115081,187089l244855,187089l244855,293821l115081,293821l115081,394337l251895,394337l251895,484773l0,484773l0,0xe" fillcolor="#3fafb6" stroked="f" o:allowincell="f" style="position:absolute;left:1069;top:353;width:171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  <v:shape id="shape_0" ID="Shape 1861" coordsize="275781,484773" path="m0,0l275781,0l275781,87401l189867,87401l189867,484773l85917,484773l85917,87401l0,87401l0,0xe" fillcolor="#3fafb6" stroked="f" o:allowincell="f" style="position:absolute;left:859;top:353;width:187;height:406;mso-wrap-style:none;v-text-anchor:middle;mso-position-horizontal-relative:char">
                  <v:fill o:detectmouseclick="t" type="solid" color2="#c05049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HALE KONFEKSİYON TEKSTİL SANAYİ VE TİCARET LİMİTED ŞİRKETİ Çukurova Kalkınma Ajansı 2019 Yılı Yeni Ürün Geliştirme Mali Destek Programı kapsamında sağlanan mali destek ile </w:t>
      </w:r>
      <w:r>
        <w:rPr>
          <w:color w:val="222222"/>
          <w:sz w:val="18"/>
          <w:szCs w:val="18"/>
          <w:shd w:fill="FCFDFD" w:val="clear"/>
        </w:rPr>
        <w:t xml:space="preserve">GÜZELEVLER MAH. 2042 SK. 14 Z01 Yüreğir/ADANA </w:t>
      </w:r>
      <w:r>
        <w:rPr>
          <w:sz w:val="18"/>
          <w:szCs w:val="18"/>
        </w:rPr>
        <w:t xml:space="preserve"> “</w:t>
      </w:r>
      <w:r>
        <w:rPr>
          <w:color w:val="222222"/>
          <w:sz w:val="18"/>
          <w:szCs w:val="18"/>
          <w:shd w:fill="FCFDFD" w:val="clear"/>
        </w:rPr>
        <w:t>Pantolon,Etek ve Ceket İmalatında Uluslararası İşbirlikleri Oluşturmak İçin Katma Değerli Üretim Anlayışının Yerleştirilmesi</w:t>
      </w:r>
      <w:r>
        <w:rPr>
          <w:sz w:val="18"/>
          <w:szCs w:val="18"/>
        </w:rPr>
        <w:t>” için bir 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LOT 1-a) KOT TİPİ PUNTERİZ MAKİNASI (2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b) KİLİT DİKİŞ DÜĞME DİKME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c) ELEKTRONİK ETEK BASKI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d) KİLİT DİKİŞ DÜZ İLİK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e) GİZLİ DİKİŞ KÖPRÜ HAZIRLAMA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f) KOPÇA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g) GÖZ İLİK MAKI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h) MOTOR İPTALLİ ÇİFT İĞNE MAKİNASI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ı) FULL OTOMATİK OVERLOK MAKİNASI (3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i) TAM OTOMATİK KISTIRMALI OVERLOK(1 adet)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 xml:space="preserve">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İhaleye katılım koşulları, isteklilerde aranacak teknik ve mali bilgileri de içeren İhale Dosyası </w:t>
      </w:r>
      <w:r>
        <w:rPr>
          <w:color w:val="222222"/>
          <w:sz w:val="18"/>
          <w:szCs w:val="18"/>
          <w:shd w:fill="FCFDFD" w:val="clear"/>
        </w:rPr>
        <w:t>GÜZELEVLER MAH. 2042 SK. 14 Z01 Yüreğir/ADANA</w:t>
      </w:r>
      <w:r>
        <w:rPr>
          <w:sz w:val="18"/>
          <w:szCs w:val="18"/>
        </w:rPr>
        <w:t xml:space="preserve"> adresinden ve </w:t>
      </w:r>
      <w:hyperlink r:id="rId3">
        <w:r>
          <w:rPr>
            <w:rStyle w:val="InternetLink"/>
            <w:sz w:val="18"/>
            <w:szCs w:val="18"/>
          </w:rPr>
          <w:t>www.cka.org.tr</w:t>
        </w:r>
      </w:hyperlink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  <w:t>Teklif teslimi için son tarih ve saati: 30.01.2020/ 13.3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Gerekli ek bilgi ya da açıklamalar; </w:t>
      </w:r>
      <w:hyperlink r:id="rId4">
        <w:r>
          <w:rPr>
            <w:rStyle w:val="InternetLink"/>
            <w:sz w:val="18"/>
            <w:szCs w:val="18"/>
          </w:rPr>
          <w:t>www.cka.org.tr</w:t>
        </w:r>
      </w:hyperlink>
      <w:r>
        <w:rPr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 xml:space="preserve">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4" w:color="000000" w:shadow="1"/>
        </w:pBdr>
        <w:rPr/>
      </w:pPr>
      <w:r>
        <w:rPr>
          <w:sz w:val="18"/>
          <w:szCs w:val="18"/>
        </w:rPr>
        <w:t xml:space="preserve">Teklifler, 30.01.2020 tarihinde, saat 13.30’da ve </w:t>
      </w:r>
      <w:r>
        <w:rPr>
          <w:color w:val="222222"/>
          <w:sz w:val="18"/>
          <w:szCs w:val="18"/>
          <w:shd w:fill="FCFDFD" w:val="clear"/>
        </w:rPr>
        <w:t>GÜZELEVLER MAH. 2042 SK. 14 Z01 Yüreğir/ADANA</w:t>
      </w:r>
      <w:r>
        <w:rPr>
          <w:sz w:val="18"/>
          <w:szCs w:val="18"/>
        </w:rPr>
        <w:t xml:space="preserve">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cka.org.tr/" TargetMode="External"/><Relationship Id="rId4" Type="http://schemas.openxmlformats.org/officeDocument/2006/relationships/hyperlink" Target="http://www.cka.org.tr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08:06:00Z</dcterms:created>
  <dc:creator>BGYUGM</dc:creator>
  <dc:description/>
  <cp:keywords/>
  <dc:language>en-US</dc:language>
  <cp:lastModifiedBy>asuspc</cp:lastModifiedBy>
  <cp:lastPrinted>2009-06-18T11:05:00Z</cp:lastPrinted>
  <dcterms:modified xsi:type="dcterms:W3CDTF">2020-01-03T10:57:00Z</dcterms:modified>
  <cp:revision>39</cp:revision>
  <dc:subject/>
  <dc:title>SATINALMA REHBERİ</dc:title>
</cp:coreProperties>
</file>