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558925" cy="51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228725" cy="103822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-Yapım işi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Garanti Tasarım Mobilya Dek. İnş. Taah. Koz. San. Ve Tic. Ltd. Şti , Çukurova Kalkınma Ajansı Bölgesel rekabet ve yenilik mali destek  Programı kapsamında sağlanan mali destek ile Adana ’da ‘’İhracata Yönelik Demonta Ofis Banyo Mobilyaları ve Raydolap Sistemleri İmalatı’’için bir mal alımı- yapım işi 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1: Jeneratör Alımı – Mal Alım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OT 2:Çatı İzolasyonu – Yapım İş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İhaleye katılım koşulları, isteklilerde aranacak teknik ve mali bilgileri de içeren İhale Dosyası Mobilyacılar Sitesi Kavaklar Cad. No:44/A Yüreğir/Adana adresinden veya </w:t>
      </w:r>
      <w:hyperlink r:id="rId5">
        <w:r>
          <w:rPr>
            <w:rStyle w:val="InternetLink"/>
            <w:sz w:val="20"/>
            <w:szCs w:val="20"/>
          </w:rPr>
          <w:t>www.garantitasarim.com</w:t>
        </w:r>
      </w:hyperlink>
      <w:r>
        <w:rPr>
          <w:sz w:val="20"/>
          <w:szCs w:val="20"/>
        </w:rPr>
        <w:t xml:space="preserve"> ve 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9 Ekim 2014 Perşembe Günü Saat 10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garantitasarim.com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9 Ekim 2014 Saat 10.30 ’da ve  Mobilyacılar Sitesi Kavaklar Cad. No:44/A Yüreğir/ADANA 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garantitasarim.com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garantitasarim.com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ASUS_PC</cp:lastModifiedBy>
  <cp:lastPrinted>2009-06-18T11:05:00Z</cp:lastPrinted>
  <dcterms:modified xsi:type="dcterms:W3CDTF">2014-09-16T08:05:00Z</dcterms:modified>
  <cp:revision>23</cp:revision>
  <dc:subject/>
  <dc:title>SATINALMA REHBERİ</dc:title>
</cp:coreProperties>
</file>