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988820"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1988820" cy="5530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016635"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1016635" cy="101663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DURANLAR MAKİNA İNŞAAT TAAH. SAN. VE TİC. LTD. ŞTİ., Çukurova Kalkınma Ajansı Bölgesel Rekabet ve Yenilik Mali Destek Programı kapsamında sağlanan mali destek ile Adana’da SANDVİÇ PANEL ÜRETİM HATTI LAMİNASYON ÜNİTESİ TASARIMI VE İMALATI (TÜRKİYE'DE İLK)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Adana Organize Sanayi Bölgesi Girgen Sk. No:1 Yüreğir/ADANA adresinden veya www.duranlarmachinery.com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Teklif teslimi için son tarih ve saati: 24.10.2014 – 10:00 </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Gerekli ek bilgi ya da açıklamalar; www.duranlarmachinery.com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4/10/2014 tarihinde, saat 10 : 00’da ve Adana Organize Sanayi Bölgesi Girgen Sk. No:1 Yüreğir/ADANA adresinde yapılacak oturumda açılacaktır.</w:t>
      </w:r>
    </w:p>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3:00Z</dcterms:created>
  <dc:creator>BGYUGM</dc:creator>
  <dc:description/>
  <cp:keywords/>
  <dc:language>en-US</dc:language>
  <cp:lastModifiedBy>orhan</cp:lastModifiedBy>
  <cp:lastPrinted>2009-06-18T11:05:00Z</cp:lastPrinted>
  <dcterms:modified xsi:type="dcterms:W3CDTF">2014-10-01T14:32:00Z</dcterms:modified>
  <cp:revision>10</cp:revision>
  <dc:subject/>
  <dc:title>SATINALMA REHBERİ</dc:title>
</cp:coreProperties>
</file>