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91757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909955" cy="887730"/>
            <wp:effectExtent l="0" t="0" r="0" b="0"/>
            <wp:docPr id="2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</w:t>
      </w:r>
      <w:r>
        <w:rPr>
          <w:rFonts w:cs="Arial" w:ascii="Arial" w:hAnsi="Arial"/>
          <w:color w:val="1A0DAB"/>
          <w:sz w:val="14"/>
          <w:szCs w:val="14"/>
        </w:rPr>
        <w:drawing>
          <wp:inline distT="0" distB="0" distL="0" distR="0">
            <wp:extent cx="907415" cy="91313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  <w:szCs w:val="14"/>
        </w:rPr>
        <w:t xml:space="preserve">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/>
      </w:pPr>
      <w:r>
        <w:rPr>
          <w:sz w:val="20"/>
          <w:szCs w:val="20"/>
        </w:rPr>
        <w:t>Adana İli Damızlık Sığır Yetiştiricileri Birliği, Çukurova Kalkınma Ajansı 2014 Yılı Üretim ve Çevre Altyapısının İyileştirilmesi Mali Destek Programı kapsamında sağlanan mali destek ile Adana İli Damızlık Sığır Yetiştiricileri Birliği – Cumhuriyet Mah. İlbey Güneş Cad. No:70 Yüreğir / ADANA’da KALİTELİ YEM, SAĞLIKLI SÜT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Adana İli Damızlık Sığır Yetiştiricileri Birliği – Cumhuriyet Mah. İlbey Güneş Cad. No:70 Yüreğir / ADANA adresinden veya www.adanadsyb.org.tr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/>
      </w:pPr>
      <w:r>
        <w:rPr>
          <w:sz w:val="20"/>
          <w:szCs w:val="20"/>
        </w:rPr>
        <w:t>Teklif teslimi için son tarih ve saati: 30/09/2014 saat 10:00 Son başvuru tarihi bu duyurunun yayın tarihinden en fazla 20 gün sonra olmalı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/>
      </w:pPr>
      <w:r>
        <w:rPr>
          <w:sz w:val="20"/>
          <w:szCs w:val="20"/>
        </w:rPr>
        <w:t>Gerekli ek bilgi ya da açıklamalar;  www.adanadsyb.org.tr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eklifler, 30/09/2014 tarihinde, saat 10:00’da ve Adana İli Damızlık Sığır Yetiştiricileri Birliği – Cumhuriyet Mah. İlbey Güneş Cad. No:70 Yüreğir / ADANA  adresinde yapılacak oturumda açıl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Heading1CharChar">
    <w:name w:val="Heading 1 Char Char"/>
    <w:qFormat/>
    <w:rPr>
      <w:rFonts w:ascii="Arial" w:hAnsi="Arial" w:cs="Arial"/>
      <w:b/>
      <w:kern w:val="2"/>
      <w:sz w:val="28"/>
      <w:lang w:val="en-GB" w:bidi="ar-SA"/>
    </w:rPr>
  </w:style>
  <w:style w:type="character" w:styleId="CharChar10">
    <w:name w:val=" Char Char10"/>
    <w:qFormat/>
    <w:rPr>
      <w:rFonts w:ascii="Arial" w:hAnsi="Arial" w:cs="Arial"/>
      <w:b/>
      <w:color w:val="000000"/>
      <w:sz w:val="24"/>
    </w:rPr>
  </w:style>
  <w:style w:type="character" w:styleId="CharChar9">
    <w:name w:val=" Char Char9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CharChar7">
    <w:name w:val=" Char Char7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CharChar6">
    <w:name w:val=" Char Char6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harChar5">
    <w:name w:val=" Char Char5"/>
    <w:qFormat/>
    <w:rPr>
      <w:rFonts w:ascii="Arial" w:hAnsi="Arial" w:cs="Arial"/>
      <w:sz w:val="24"/>
      <w:lang w:val="en-GB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16"/>
      <w:szCs w:val="16"/>
    </w:rPr>
  </w:style>
  <w:style w:type="character" w:styleId="CharChar1">
    <w:name w:val=" Char Char1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CharCharChar">
    <w:name w:val=" Char Cha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.tr/url?url=http://www.freelogovectors.net/t-c-kalkinma-bakanligi-vektorel-logosu-eps-pdf/&amp;rct=j&amp;frm=1&amp;q=&amp;esrc=s&amp;sa=U&amp;ei=WIT9U8SeJoHXaqKmgMAC&amp;ved=0CBYQ9QEwAQ&amp;usg=AFQjCNEn3qXOYRj617O1m8NkGy5SKIU3h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acer</cp:lastModifiedBy>
  <cp:lastPrinted>2014-08-23T12:05:00Z</cp:lastPrinted>
  <dcterms:modified xsi:type="dcterms:W3CDTF">2014-08-27T07:20:00Z</dcterms:modified>
  <cp:revision>14</cp:revision>
  <dc:subject/>
  <dc:title>SATINALMA REHBERİ</dc:title>
</cp:coreProperties>
</file>