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b/>
          <w:sz w:val="20"/>
          <w:szCs w:val="20"/>
        </w:rPr>
        <w:drawing>
          <wp:inline distT="0" distB="0" distL="0" distR="0">
            <wp:extent cx="159067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l Alımı İçin İhale İlanı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rPr/>
      </w:pPr>
      <w:r>
        <w:rPr>
          <w:sz w:val="20"/>
          <w:szCs w:val="20"/>
        </w:rPr>
        <w:t>Beyoğlu Gıda Sanayi ve Tic. Ltd. Şti, Çukurova Kalkınma Ajansı 2012 Yılı Rekabetçilik Ve Yenilik Mali Destek Programı TR62/12/RYMDP kapsamında sağlanan mali destek ile Tarsus Organize San.Bölg.Cumhuriyet Cad.No:3    Tarsus / MERSİN adresinde TR62/12/RYMDP/0221 referans numaralı “Polietilen Compound Üretİm Tesisi Projesi”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rPr/>
      </w:pPr>
      <w:r>
        <w:rPr>
          <w:sz w:val="20"/>
          <w:szCs w:val="20"/>
        </w:rPr>
        <w:t>Lot 1.Kalsit Kaplama Ünitesi ( 5 ton/saat kapasitesi 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rPr/>
      </w:pPr>
      <w:r>
        <w:rPr>
          <w:sz w:val="20"/>
          <w:szCs w:val="20"/>
        </w:rPr>
        <w:t>Lot 2.Pe Compound  Extrüzyon Ünit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rPr/>
      </w:pPr>
      <w:r>
        <w:rPr>
          <w:sz w:val="20"/>
          <w:szCs w:val="20"/>
        </w:rPr>
        <w:t>Lot 3.Çelik konstrüksiyon makine platform ve taşıyıcı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Tarsus Organize San. Bölg. Cumhuriyet Cad.No:3    Tarsus / MERSİN adresinden veya www.beyoglugida.com ve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rPr/>
      </w:pPr>
      <w:r>
        <w:rPr>
          <w:sz w:val="20"/>
          <w:szCs w:val="20"/>
        </w:rPr>
        <w:t>Teklif teslimi için son tarih ve saati: 21/10/2013 saat 12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ind w:firstLine="567"/>
        <w:rPr>
          <w:sz w:val="20"/>
          <w:szCs w:val="20"/>
        </w:rPr>
      </w:pPr>
      <w:r>
        <w:rPr>
          <w:sz w:val="20"/>
          <w:szCs w:val="20"/>
        </w:rPr>
        <w:t>Gerekli ek bilgi ya da açıklamalar; www.beyoglugida.com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21/10/2013 tarihinde, saat 14: 00’da ve Tarsus Organİze San.Bölg.Cumhurİyet Cad.No:3    Tarsus / MERSİN adresinde yapılacak oturumda açılacaktır.</w:t>
      </w:r>
    </w:p>
    <w:sectPr>
      <w:headerReference w:type="default" r:id="rId4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cp:keywords/>
  <dc:language>en-US</dc:language>
  <cp:lastModifiedBy>Acer</cp:lastModifiedBy>
  <cp:lastPrinted>2009-06-18T11:05:00Z</cp:lastPrinted>
  <dcterms:modified xsi:type="dcterms:W3CDTF">2013-09-23T09:50:00Z</dcterms:modified>
  <cp:revision>9</cp:revision>
  <dc:subject/>
  <dc:title>SATINALMA REHBERİ</dc:title>
</cp:coreProperties>
</file>