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10744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  <w:highlight w:val="lightGray"/>
        </w:rPr>
        <w:t>Mal Alımı</w:t>
      </w:r>
      <w:r>
        <w:rPr>
          <w:b/>
          <w:sz w:val="20"/>
          <w:szCs w:val="20"/>
        </w:rPr>
        <w:t xml:space="preserve"> İşi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Mersin Ticaret Borsası, Çukurova Kalkınma Ajansı Yenilik ve Verimlilik Küçük Ölçekli Altyapı Programı kapsamında sağlanan mali destek ile Mersin Ticaret Borsası Kompleksi  Üç Ocak Mah. Turgut Özal Bul. No 3 B Blok Kat 3 Akdeniz / Mersin adresinde kuracağı Bakliyat Ürünleri Araştırma, Geliştirme ve Eğitim Merkezi için gerekli olan laboratuvar cihazları için bir mal alımı işi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Mersin Ticaret Borsası Kompleksi  Üç Ocak Mah. Turgut Özal Bul. No 3/A Akdeniz / Mersin  adresinden veya mersintb.org.tr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17.12.2021 -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mersintb.org.tr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17.12.2021 tarihinde, saat 14:00’da ve Mersin Ticaret Borsası Kompleksi  Üç Ocak Mah. Turgut Özal Bul. No 3/A Akdeniz / Mersin  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23:00Z</dcterms:created>
  <dc:creator>BGYUGM</dc:creator>
  <dc:description/>
  <cp:keywords/>
  <dc:language>en-US</dc:language>
  <cp:lastModifiedBy>Mersin Ticaret Borsası Genel Sekreterliği</cp:lastModifiedBy>
  <cp:lastPrinted>2009-06-18T11:05:00Z</cp:lastPrinted>
  <dcterms:modified xsi:type="dcterms:W3CDTF">2021-11-24T08:51:00Z</dcterms:modified>
  <cp:revision>4</cp:revision>
  <dc:subject/>
  <dc:title>SATINALMA REHBERİ</dc:title>
</cp:coreProperties>
</file>