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62623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1626235" cy="100520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color w:val="000000"/>
          <w:sz w:val="20"/>
          <w:szCs w:val="20"/>
        </w:rPr>
      </w:pPr>
      <w:r>
        <w:rPr>
          <w:b/>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PETKA KALIP SANAYİ TİCARET LİMİTED ŞİRKETİ, Çukurova Kalkınma Ajansı Rekabetçilik ve Yenilik Mali Destek Programı kapsamında sağlanan mali destek ile Adana’da  “Türkiye’de ilk 144 Gözlü Preform Kalıp Üretim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1: 5 EKSENLİ DİK İŞLEME MERKEZ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2: TEL EREZYON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3: TAŞLAMA TEZGAH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Yeşiloba Mahallesi 46075 sk. No: 8 Seyhan  Adana  adresinden veya  www.petkakalip.com.tr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4.08.2013</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4">
        <w:r>
          <w:rPr>
            <w:rStyle w:val="InternetLink"/>
            <w:sz w:val="20"/>
            <w:szCs w:val="20"/>
          </w:rPr>
          <w:t>www.petkakalip.com.tr</w:t>
        </w:r>
      </w:hyperlink>
      <w:r>
        <w:rPr>
          <w:sz w:val="20"/>
          <w:szCs w:val="20"/>
        </w:rPr>
        <w:t xml:space="preserve">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14.08.2013 tarihinde, saat  10.00’da ve Yeşiloba Mahallesi 46075 sk. No: 8 Seyhan  Adana adresinde yapılacak oturumda açılacaktır.</w:t>
      </w:r>
    </w:p>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etkakalip.com.t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56:00Z</dcterms:created>
  <dc:creator>BGYUGM</dc:creator>
  <dc:description/>
  <cp:keywords/>
  <dc:language>en-US</dc:language>
  <cp:lastModifiedBy>Didem</cp:lastModifiedBy>
  <cp:lastPrinted>2009-06-18T11:05:00Z</cp:lastPrinted>
  <dcterms:modified xsi:type="dcterms:W3CDTF">2013-07-24T06:45:00Z</dcterms:modified>
  <cp:revision>5</cp:revision>
  <dc:subject/>
  <dc:title>SATINALMA REHBERİ</dc:title>
</cp:coreProperties>
</file>