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tab/>
        <w:t xml:space="preserve">             </w:t>
      </w:r>
      <w:r>
        <w:rPr/>
        <w:drawing>
          <wp:inline distT="0" distB="0" distL="0" distR="0">
            <wp:extent cx="104394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1043940" cy="97155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Hizmet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Mersin Ticaret ve Sanayi Odası , Çukurova Kalkınma Ajansı 2012 Yılı Doğrudan Faaliyet Desteği Programı kapsamında sağlanan mali destek ile  Mersin Göksü Nehri Vadisi  ve Limonlu Vadisi arasında  bir bölüm arazinin fotogrametrik hava fotoğrafı çekimi ve yerleşim yeri haritalarının çıkarılması konusunda bir hizmet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 xml:space="preserve">İhaleye katılım koşulları, isteklilerde aranacak teknik ve mali bilgileri de içeren onaylı İhale Dosyası Mersin Ticaret ve Sanayi Odası, Proje Müdürlüğü Atatürk  Cad. MTSO Hizmet Binası  Kat:2 Mersin adresinden  temin edilmelidir. Ayrıca bilgi edinmek amacıyla ihale dosyasına mtso.org.tr ve  www.cka.org.tr internet adreslerinden ulaşılabilir.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t>Teklif teslimi için son tarih ve saati: 27/11/2012 – 17:00</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Gerekli ek bilgi ya da açıklamalar;www.mtso.org.tr  ve www.cka.org.tr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Teklifler, 28/11/2012 tarihinde, saat 10:00’da ve  Mersin Ticaret ve Sanayi Odası adresinde yapılacak oturumda açılacaktır.</w:t>
      </w:r>
    </w:p>
    <w:sectPr>
      <w:headerReference w:type="default" r:id="rId4"/>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36:00Z</dcterms:created>
  <dc:creator>BGYUGM</dc:creator>
  <dc:description/>
  <cp:keywords/>
  <dc:language>en-US</dc:language>
  <cp:lastModifiedBy>MTSO_BIT</cp:lastModifiedBy>
  <cp:lastPrinted>2012-11-05T10:08:00Z</cp:lastPrinted>
  <dcterms:modified xsi:type="dcterms:W3CDTF">2012-11-05T08:22:00Z</dcterms:modified>
  <cp:revision>8</cp:revision>
  <dc:subject/>
  <dc:title>SATINALMA REHBERİ</dc:title>
</cp:coreProperties>
</file>