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051560" cy="1043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09728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l Alımı İçin İhale İ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Gürdal Römork Sanayi ve Ticaret Limited Şirketi, Çukurova Kalkınma Ajansı Bölgesel Rekabet ve Yenilik Mali Destek Programı kapsamında sağlanan mali destek ile PVC Üretim Tesisi Sanayi Sitesi 9. Ada 8-10. Blok Kozan / ADANA’da Teknoloji Transferi İle Kozan’ın Dışa Bağımlılığını Azaltma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CNC Abkant Pres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Hidrolik Giyotin Makas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2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Silindir Büküm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3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Çift Kafa Kesme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Çıta Kesme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Otomatik Konveyör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Köşe Temizleme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1 Adet Çift Kafa Kaynak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PVC Üretim Tesisi Sanayi Sitesi 9. Ada 8-10. Blok Kozan / ADANA adresinden veya </w:t>
      </w:r>
      <w:hyperlink r:id="rId5">
        <w:r>
          <w:rPr>
            <w:rStyle w:val="InternetLink"/>
            <w:sz w:val="20"/>
            <w:szCs w:val="20"/>
          </w:rPr>
          <w:t>http://www.gurdal-romork.com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7.11.2014 ve Saat: 14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http://www.gurdal-romork.com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ler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7.11.2014 tarihinde, saat 14.00’de ve PVC Üretim Tesisi Sanayi Sitesi 9. Ada 8-10. Blok Kozan / ADANA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tr-TR"/>
      </w:rPr>
    </w:pPr>
    <w:r>
      <w:rPr>
        <w:rFonts w:cs="Times New Roman" w:ascii="Times New Roman" w:hAnsi="Times New Roman"/>
        <w:lang w:val="tr-TR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  <w:lang w:val="tr-TR"/>
      </w:rPr>
    </w:pPr>
    <w:r>
      <w:rPr>
        <w:rFonts w:cs="Times New Roman" w:ascii="Times New Roman" w:hAnsi="Times New Roman"/>
        <w:lang w:val="tr-T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urdal-romork.com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gurdal-romork.com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user</cp:lastModifiedBy>
  <cp:lastPrinted>2009-06-18T11:05:00Z</cp:lastPrinted>
  <dcterms:modified xsi:type="dcterms:W3CDTF">2014-10-30T13:25:00Z</dcterms:modified>
  <cp:revision>20</cp:revision>
  <dc:subject/>
  <dc:title>SATINALMA REHBERİ</dc:title>
</cp:coreProperties>
</file>