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53235" cy="49149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3" r="-17" b="21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CEYTECH Makine Sanayi ve Ticaret Ltd. Şti, Çukurova Kalkınma Ajansı Rekabet Gücünün Arttırılması Mali Destek Programı kapsamında sağlanan mali destek ile CEYTREYLER ’de 2 Adet Tavan Vinc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İhaleye katılım koşulları, isteklilerde aranacak teknik ve mali bilgileri de içeren İhale Dosyası Yeşiloba Mah. 2.Sok No:5 Seyhan/ADANA adresinden veya  </w:t>
      </w:r>
      <w:hyperlink r:id="rId4">
        <w:r>
          <w:rPr>
            <w:rStyle w:val="InternetLink"/>
            <w:sz w:val="20"/>
            <w:szCs w:val="20"/>
          </w:rPr>
          <w:t>www.cey-tech.com</w:t>
        </w:r>
      </w:hyperlink>
      <w:r>
        <w:rPr>
          <w:sz w:val="20"/>
          <w:szCs w:val="20"/>
        </w:rPr>
        <w:t xml:space="preserve"> ve www.cka.org.tr internet adreslerinden temin edilebili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 teslimi için son tarih ve saati: 07/09/2012-14:00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cey-tech.com</w:t>
        </w:r>
      </w:hyperlink>
      <w:r>
        <w:rPr>
          <w:sz w:val="20"/>
          <w:szCs w:val="20"/>
        </w:rPr>
        <w:t xml:space="preserve">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07/09/2012 tarihinde, saat 14:30’da ve Yeşiloba Mah.2.Sok No:5 Seyhan/ADANA  adresinde yapılacak oturumda açılacaktır.</w:t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ey-tech.com/" TargetMode="External"/><Relationship Id="rId5" Type="http://schemas.openxmlformats.org/officeDocument/2006/relationships/hyperlink" Target="http://www.cey-tech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Abdullah</cp:lastModifiedBy>
  <cp:lastPrinted>2009-06-18T11:05:00Z</cp:lastPrinted>
  <dcterms:modified xsi:type="dcterms:W3CDTF">2012-08-16T10:13:00Z</dcterms:modified>
  <cp:revision>11</cp:revision>
  <dc:subject/>
  <dc:title>SATINALMA REHBERİ</dc:title>
</cp:coreProperties>
</file>