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216154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161540" cy="1513840"/>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lang w:val="en-US" w:eastAsia="en-US"/>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CANSA TARIM MAKİNALARI İMALAT PAZARLAMA TİC. SAN. LTD. ŞTİ.  Çukurova Kalkınma Ajansı 2018 yılı Rekabet Gücünün Geliştirilmesi Mali Destek  Programı kapsamında sağlanan mali destek ile ADANA’da İTHALE İKAME MAKİNE İMALATI İLE ULUSAL VE ULUSLARARASI ALANDA REKABET GÜCÜNÜN ARTTIRILMASI PROJESİ (TÜRKİYE'DE İLK )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1: LAZER KESİM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D400 Yolu Ceyhan Bölge trafik yanı Büyükmangıt Mah. Cumhuriyet Bul. No:32/1 Ceyhan ADANA adresinden veya </w:t>
      </w:r>
      <w:hyperlink r:id="rId4">
        <w:r>
          <w:rPr>
            <w:rStyle w:val="InternetLink"/>
            <w:sz w:val="20"/>
            <w:szCs w:val="20"/>
          </w:rPr>
          <w:t>www.cansatarim.com.tr</w:t>
        </w:r>
      </w:hyperlink>
      <w:r>
        <w:rPr>
          <w:sz w:val="20"/>
          <w:szCs w:val="20"/>
        </w:rPr>
        <w:t xml:space="preserve">  ve  </w:t>
      </w:r>
      <w:hyperlink r:id="rId5">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03.09.2019/ 13.00</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cansatarim.com.tr</w:t>
        </w:r>
      </w:hyperlink>
      <w:r>
        <w:rPr>
          <w:sz w:val="20"/>
          <w:szCs w:val="20"/>
        </w:rPr>
        <w:t xml:space="preserve">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lt; 03/09/2019&gt; tarihinde, saat &lt;13 : 00.&gt;’da ve D400 Yolu Ceyhan Bölge trafik yanı Büyükmangıt Mah. Cumhuriyet Bul. No:32/1 Ceyhan ADANA adresinde yapılacak oturumda açılacaktır.</w:t>
      </w:r>
    </w:p>
    <w:sectPr>
      <w:headerReference w:type="default" r:id="rId7"/>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cansatarim.com.tr/" TargetMode="External"/><Relationship Id="rId5" Type="http://schemas.openxmlformats.org/officeDocument/2006/relationships/hyperlink" Target="http://www.cka.org.tr/" TargetMode="External"/><Relationship Id="rId6" Type="http://schemas.openxmlformats.org/officeDocument/2006/relationships/hyperlink" Target="http://www.cansatarim.com.t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06:00Z</dcterms:created>
  <dc:creator>BGYUGM</dc:creator>
  <dc:description/>
  <cp:keywords/>
  <dc:language>en-US</dc:language>
  <cp:lastModifiedBy>HP</cp:lastModifiedBy>
  <cp:lastPrinted>2009-06-18T11:05:00Z</cp:lastPrinted>
  <dcterms:modified xsi:type="dcterms:W3CDTF">2019-08-06T08:06:00Z</dcterms:modified>
  <cp:revision>10</cp:revision>
  <dc:subject/>
  <dc:title>SATINALMA REHBERİ</dc:title>
</cp:coreProperties>
</file>