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0045</wp:posOffset>
            </wp:positionH>
            <wp:positionV relativeFrom="paragraph">
              <wp:posOffset>77470</wp:posOffset>
            </wp:positionV>
            <wp:extent cx="1292860" cy="1169670"/>
            <wp:effectExtent l="0" t="0" r="0" b="0"/>
            <wp:wrapNone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102360" cy="1033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Toros Üniversitesi Kâgir Ortaokul (3 Ocak Ortaokulu) Binası Restorasyon Uygulama İşleri (Yapım İşi) İ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oros Üniversitesi, Çukurova Kalkınma Ajansı (ÇKA) 2018 yılı Turizmin Geliştirilmesi Küçük Ölçekli Altyapı Programı kapsamında sağlanan mali destek ile Mersin İli, Akdeniz İlçesi, Nusratiye Mahallesi, 56 ada, 2 parsel ’de Kagir Ortaokul (3 Ocak Ortaokulu) tescilli taşınmaz vakıf kültür varlığı yapılarının restorasyon uygulama işleri için bir yapım işi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Bahçelievler Mah. 1857 Sokak, No:12, 33140 Yenişehir/Mersin adresinden veya www.toros.edu.tr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b/>
          <w:sz w:val="20"/>
          <w:szCs w:val="20"/>
        </w:rPr>
        <w:t>Teklif teslimi için son tarih ve saati:</w:t>
      </w:r>
      <w:r>
        <w:rPr>
          <w:sz w:val="20"/>
          <w:szCs w:val="20"/>
        </w:rPr>
        <w:t xml:space="preserve"> 11.11.2019 ve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toros.edu.tr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</w:t>
      </w:r>
      <w:r>
        <w:rPr>
          <w:b/>
          <w:sz w:val="20"/>
          <w:szCs w:val="20"/>
        </w:rPr>
        <w:t>11.11.2019 tarihinde, saat 10:00’da</w:t>
      </w:r>
      <w:r>
        <w:rPr>
          <w:sz w:val="20"/>
          <w:szCs w:val="20"/>
        </w:rPr>
        <w:t xml:space="preserve"> ve Bahçelievler Mah. 1857 Sokak, No:12, 33140 Yenişehir/Mersin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 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 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KlavuzTablo3">
    <w:name w:val="Kılavuz Tablo 3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Microsoft Office User</cp:lastModifiedBy>
  <cp:lastPrinted>2009-06-18T11:05:00Z</cp:lastPrinted>
  <dcterms:modified xsi:type="dcterms:W3CDTF">2019-10-17T13:30:00Z</dcterms:modified>
  <cp:revision>7</cp:revision>
  <dc:subject/>
  <dc:title>SATINALMA REHBERİ</dc:title>
</cp:coreProperties>
</file>