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933575" cy="1104900"/>
            <wp:effectExtent l="0" t="0" r="0" b="0"/>
            <wp:docPr id="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lang w:val="en-US" w:eastAsia="en-US"/>
        </w:rPr>
        <w:t xml:space="preserve">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 xml:space="preserve">Mal Alımı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Taymak Sistem Modifikasyonu Mak.İml.Dök.Mak.San.Tic.Ltd.Şti Çukurova Kalkınma Ajansı 2018 yılı Rekabet Gücünün Geliştirilmesi Mali Destek  Programı kapsamında sağlanan mali destek ile Yeşiloba Mah.  46049 Sk. Orta Ölçekli San. Sit. No: 2/E 01 Seyhan/ADANA’da TÜRKİYE'DE İlk Defa Üretilecek "Kompakt Silindir" in Seri Üretimi İle Ulusal Ve Uluslararası Alanda Rekabet Gücünün Artması için bir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LOT 1: CNC DİK İŞLEME MERKEZİ ALIMI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Yeşiloba Mah.  46049 Sk. Orta Ölçekli San. Sit. No: 2/E 01 Seyhan/ADANA adresinden veya </w:t>
      </w:r>
      <w:hyperlink r:id="rId4">
        <w:r>
          <w:rPr>
            <w:rStyle w:val="InternetLink"/>
            <w:sz w:val="20"/>
            <w:szCs w:val="20"/>
          </w:rPr>
          <w:t>www.taymak.com.tr</w:t>
        </w:r>
      </w:hyperlink>
      <w:r>
        <w:rPr>
          <w:sz w:val="20"/>
          <w:szCs w:val="20"/>
        </w:rPr>
        <w:t xml:space="preserve">   ve  </w:t>
      </w:r>
      <w:hyperlink r:id="rId5">
        <w:r>
          <w:rPr>
            <w:rStyle w:val="InternetLink"/>
            <w:sz w:val="20"/>
            <w:szCs w:val="20"/>
          </w:rPr>
          <w:t>www.cka.org.tr</w:t>
        </w:r>
      </w:hyperlink>
      <w:r>
        <w:rPr>
          <w:sz w:val="20"/>
          <w:szCs w:val="20"/>
        </w:rPr>
        <w:t xml:space="preserve"> 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Teklif teslimi için son tarih ve saati: 31.01.2019/ 13.3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Gerekli ek bilgi ya da açıklamalar; www.taymak.com.tr   ve www.cka.org.tr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Teklifler, 31/01/2019 tarihinde, saat 13 : 30.’da ve Yeşiloba Mah.  46049 Sk. Orta Ölçekli San. Sit. No: 2/E 01 Seyhan/ADANA  adresinde yapılacak oturumda açılacaktır.</w:t>
      </w:r>
    </w:p>
    <w:sectPr>
      <w:headerReference w:type="default" r:id="rId6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taymak.com.tr/" TargetMode="External"/><Relationship Id="rId5" Type="http://schemas.openxmlformats.org/officeDocument/2006/relationships/hyperlink" Target="http://www.cka.org.tr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06:00Z</dcterms:created>
  <dc:creator>BGYUGM</dc:creator>
  <dc:description/>
  <cp:keywords/>
  <dc:language>en-US</dc:language>
  <cp:lastModifiedBy>HP</cp:lastModifiedBy>
  <cp:lastPrinted>2009-06-18T11:05:00Z</cp:lastPrinted>
  <dcterms:modified xsi:type="dcterms:W3CDTF">2019-01-08T06:43:00Z</dcterms:modified>
  <cp:revision>12</cp:revision>
  <dc:subject/>
  <dc:title>SATINALMA REHBERİ</dc:title>
</cp:coreProperties>
</file>