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drawing>
          <wp:inline distT="0" distB="0" distL="0" distR="0">
            <wp:extent cx="88773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2043430" cy="73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SAMİ TRAFO MAKİNA İNŞAAT  İMALAT GENEL TİCARET LTD ŞTİ, Çukurova Kalkınma Ajansı Dağıtım transformatör üretiminde otomasyona dayalı üretim altyapısının kurulması Programı kapsamında sağlanan mali destek ile Yamaçlı mah.565 sok.No:39 Yüreğir’de  FOLYO SARGI MAKİNASI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Yamaçlı mah.565 sok.No:39 Yüreğir  adresinden veya  www.samitrafo.com 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07.08.2012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4">
        <w:r>
          <w:rPr>
            <w:rStyle w:val="InternetLink"/>
            <w:sz w:val="20"/>
            <w:szCs w:val="20"/>
          </w:rPr>
          <w:t>www.samitrafo.com</w:t>
        </w:r>
      </w:hyperlink>
      <w:r>
        <w:rPr>
          <w:sz w:val="20"/>
          <w:szCs w:val="20"/>
        </w:rPr>
        <w:t xml:space="preserve"> 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08/08/2012 tarihinde, saat 15 : 00’da ve  Yamaçlı mah.565 sok.No:39 Yüreğir’de  adresinde yapılacak oturumda açılacaktır.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samitrafo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1:36:00Z</dcterms:created>
  <dc:creator>BGYUGM</dc:creator>
  <dc:description/>
  <cp:keywords/>
  <dc:language>en-US</dc:language>
  <cp:lastModifiedBy>yiğit</cp:lastModifiedBy>
  <cp:lastPrinted>2009-06-18T11:05:00Z</cp:lastPrinted>
  <dcterms:modified xsi:type="dcterms:W3CDTF">2012-07-13T14:06:00Z</dcterms:modified>
  <cp:revision>3</cp:revision>
  <dc:subject/>
  <dc:title>SATINALMA REHBERİ</dc:title>
</cp:coreProperties>
</file>