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"/>
          <w:szCs w:val="2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                                                                                                             </w:t>
      </w:r>
      <w:r>
        <w:rPr>
          <w:b/>
          <w:bCs/>
          <w:sz w:val="2"/>
          <w:szCs w:val="2"/>
        </w:rPr>
        <w:drawing>
          <wp:inline distT="0" distB="0" distL="0" distR="0">
            <wp:extent cx="1072515" cy="10534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-635</wp:posOffset>
            </wp:positionV>
            <wp:extent cx="1072515" cy="1091565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MERSİN BAKLİYAT SEKTÖRÜ ANALİZİ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5737860" cy="3000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5070" cy="10858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07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1370965" cy="11182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118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en-US" w:eastAsia="en-US"/>
              </w:rPr>
            </w:pPr>
            <w:r>
              <w:rPr>
                <w:sz w:val="48"/>
                <w:szCs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14300</wp:posOffset>
                      </wp:positionV>
                      <wp:extent cx="1714500" cy="9144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drawing>
                                      <wp:inline distT="0" distB="0" distL="0" distR="0">
                                        <wp:extent cx="1520190" cy="744220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6" t="-32" r="-16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0190" cy="744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2pt;mso-wrap-distance-left:9.05pt;mso-wrap-distance-right:9.05pt;mso-wrap-distance-top:0pt;mso-wrap-distance-bottom:0pt;margin-top:9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drawing>
                                <wp:inline distT="0" distB="0" distL="0" distR="0">
                                  <wp:extent cx="1520190" cy="744220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32" r="-16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190" cy="744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sz w:val="48"/>
          <w:szCs w:val="48"/>
        </w:rPr>
        <w:t xml:space="preserve">         </w:t>
      </w:r>
    </w:p>
    <w:p>
      <w:pPr>
        <w:pStyle w:val="Normal"/>
        <w:jc w:val="both"/>
        <w:rPr/>
      </w:pPr>
      <w:r>
        <w:rPr/>
        <w:t>Mersin Bakliyat Sektörü Analizi projesi, 2012 Yılı Doğrudan Faaliyet Doğrudan Faaliyet Desteği Mali Destek Programı Kapsamında Çukurova Kalkınma Ajansı Tarafından Sağlanan Mali Destek ile Yürütülmektedir.</w:t>
      </w:r>
    </w:p>
    <w:p>
      <w:pPr>
        <w:pStyle w:val="Normal"/>
        <w:jc w:val="center"/>
        <w:rPr/>
      </w:pPr>
      <w:r>
        <w:rPr/>
        <w:t>Sözleşme No: TR62-12-DFD / 2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ersi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Bu çalışma, Çukurova Kalkınma Ajansı tarafından yürütülen 2012 Yılı Doğrudan Faaliyet Desteği Programı çerçevesinde Mersin Ticaret Borsası tarafından uygulanan TR62-12-DFD / 25 referans numaralı “Mersin Bakliyat Sektörü Analizi” kapsamında hazırlanmıştı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Çukurova Kalkınma Ajansı 2012 Yılı Doğrudan Faaliyet Desteği Mali Destek Programı kapsamında hazırlanan bu yayının içeriği Çukurova Kalkınma Ajansı ve/veya Kalkınma Bakanlığı görüşlerini yansıtmamakta olup, içerik ile ilgili tek sorumluluk Mersin Ticaret Borsası’na aitt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HAZIRLAYANLA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aif OKUTUC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sman UYS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r. Osman Sedat SUBAŞ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41:00Z</dcterms:created>
  <dc:creator>ae</dc:creator>
  <dc:description/>
  <dc:language>en-US</dc:language>
  <cp:lastModifiedBy>ae</cp:lastModifiedBy>
  <cp:lastPrinted>2013-03-28T14:36:00Z</cp:lastPrinted>
  <dcterms:modified xsi:type="dcterms:W3CDTF">2013-04-05T08:41:00Z</dcterms:modified>
  <cp:revision>2</cp:revision>
  <dc:subject/>
  <dc:title/>
</cp:coreProperties>
</file>