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2159635" cy="70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373" t="3640" r="9469" b="88789"/>
                    <a:stretch>
                      <a:fillRect/>
                    </a:stretch>
                  </pic:blipFill>
                  <pic:spPr bwMode="auto">
                    <a:xfrm>
                      <a:off x="0" y="0"/>
                      <a:ext cx="2159635" cy="70358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ÖZGÖNÜL MAKİNA VE YEDEK PARÇA İNŞ. TAAHHÜT SAN. TİC. LTD. ŞTİ. , Çukurova  Kalkınma Ajansı  Rekabetçilik ve Yenilik Mali Destek Programı Programı kapsamında sağlanan mali destek ile ADANA ’da  ÜRETİMDE ÇEŞİTLİLİĞİN ARTTIRILMASI VE YENİ PAZAR PAYLARININ OLUŞTURULMA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Yeşiloba mah. Orta ölçekli sanayi sitesi 46237 sk. No:39 Seyhan/Adana” adresinden veya </w:t>
      </w:r>
      <w:hyperlink r:id="rId4">
        <w:r>
          <w:rPr>
            <w:rStyle w:val="InternetLink"/>
            <w:sz w:val="20"/>
            <w:szCs w:val="20"/>
          </w:rPr>
          <w:t>www.ozgonul.com</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7.08.2013 saat 11: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ozgonul.com</w:t>
        </w:r>
      </w:hyperlink>
      <w:r>
        <w:rPr>
          <w:sz w:val="20"/>
          <w:szCs w:val="20"/>
        </w:rPr>
        <w:t xml:space="preserve"> ve </w:t>
      </w:r>
      <w:hyperlink r:id="rId7">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7.08.2013 tarihinde, saat 11:00’da ve  “Yeşiloba mah. Orta ölçekli sanayi sitesi 46237 sk. No:39 Seyhan/Adana”  adresinde yapılacak oturumda açılacaktır.</w:t>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zgonul.com/" TargetMode="External"/><Relationship Id="rId5" Type="http://schemas.openxmlformats.org/officeDocument/2006/relationships/hyperlink" Target="http://www.cka.org.tr/" TargetMode="External"/><Relationship Id="rId6" Type="http://schemas.openxmlformats.org/officeDocument/2006/relationships/hyperlink" Target="http://www.ozgonul.com/" TargetMode="External"/><Relationship Id="rId7" Type="http://schemas.openxmlformats.org/officeDocument/2006/relationships/hyperlink" Target="http://www.c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57:00Z</dcterms:created>
  <dc:creator>BGYUGM</dc:creator>
  <dc:description/>
  <cp:keywords/>
  <dc:language>en-US</dc:language>
  <cp:lastModifiedBy>Didem</cp:lastModifiedBy>
  <cp:lastPrinted>2009-06-18T11:05:00Z</cp:lastPrinted>
  <dcterms:modified xsi:type="dcterms:W3CDTF">2013-08-05T13:59:00Z</dcterms:modified>
  <cp:revision>3</cp:revision>
  <dc:subject/>
  <dc:title>SATINALMA REHBERİ</dc:title>
</cp:coreProperties>
</file>