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ÖZGÖNÜL MAKİNA VE YEDEK PARÇA İNŞ. TAAHHÜT SAN. TİC. LTD. ŞT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YEŞİLOBA MAH. ORTA ÖLÇEKLİ SANAYİ SİTESİ 46237 SK. NO:39    SEYHAN/ADANA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ADANA/SEYHAN ‘da uygulanacak ÜRETİMDE ÇEŞİTLİLİĞİN ARTTIRILMASI VE YENİ PAZAR PAYLARININ OLUŞTURULMASI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>tarih /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</w:t>
      </w:r>
      <w:r>
        <w:rPr>
          <w:color w:val="000000"/>
          <w:sz w:val="20"/>
          <w:highlight w:val="lightGray"/>
        </w:rPr>
        <w:t>sayı</w:t>
      </w:r>
      <w:r>
        <w:rPr>
          <w:color w:val="000000"/>
          <w:sz w:val="2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04:00Z</dcterms:created>
  <dc:creator>BGYUGM</dc:creator>
  <dc:description/>
  <dc:language>en-US</dc:language>
  <cp:lastModifiedBy>Didem</cp:lastModifiedBy>
  <cp:lastPrinted>2009-06-18T11:05:00Z</cp:lastPrinted>
  <dcterms:modified xsi:type="dcterms:W3CDTF">2013-07-31T14:04:00Z</dcterms:modified>
  <cp:revision>2</cp:revision>
  <dc:subject/>
  <dc:title>SATINALMA REHBERİ</dc:title>
</cp:coreProperties>
</file>