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97910</wp:posOffset>
                </wp:positionH>
                <wp:positionV relativeFrom="page">
                  <wp:posOffset>-62865</wp:posOffset>
                </wp:positionV>
                <wp:extent cx="3951605" cy="107397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1720" cy="10739880"/>
                          <a:chOff x="0" y="0"/>
                          <a:chExt cx="3951720" cy="10739880"/>
                        </a:xfrm>
                      </wpg:grpSpPr>
                      <wpg:grpSp>
                        <wpg:cNvGrpSpPr/>
                        <wpg:grpSpPr>
                          <a:xfrm>
                            <a:off x="12240" y="0"/>
                            <a:ext cx="3939480" cy="10739880"/>
                          </a:xfrm>
                        </wpg:grpSpPr>
                        <wps:wsp>
                          <wps:cNvSpPr/>
                          <wps:spPr>
                            <a:xfrm>
                              <a:off x="163080" y="0"/>
                              <a:ext cx="3776400" cy="10739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63080" cy="10729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20" y="0"/>
                            <a:ext cx="3940200" cy="2683440"/>
                          </a:xfrm>
                          <a:prstGeom prst="rect">
                            <a:avLst/>
                          </a:prstGeom>
                          <a:blipFill rotWithShape="0">
                            <a:blip r:embed="rId4">
                              <a:alphaModFix amt="80000"/>
                            </a:blip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27000"/>
                            <a:ext cx="3934440" cy="30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-4.95pt;width:311.15pt;height:845.65pt" coordorigin="5666,-99" coordsize="6223,16913">
                <v:group id="shape_0" style="position:absolute;left:5685;top:-99;width:6203;height:16913">
                  <v:rect id="shape_0" stroked="f" o:allowincell="f" style="position:absolute;left:5942;top:-99;width:5946;height:16912;mso-wrap-style:none;v-text-anchor:middle;mso-position-horizontal-relative:page;mso-position-vertical-relative:page">
                    <v:imagedata r:id="rId5" o:detectmouseclick="t"/>
                    <v:stroke color="#3465a4" joinstyle="round" endcap="flat"/>
                    <w10:wrap type="none"/>
                  </v:rect>
                  <v:rect id="shape_0" stroked="f" o:allowincell="f" style="position:absolute;left:5685;top:-90;width:256;height:16896;mso-wrap-style:none;v-text-anchor:middle;mso-position-horizontal-relative:page;mso-position-vertical-relative:page">
                    <v:imagedata r:id="rId6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-99;width:6204;height:422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666;top:11282;width:6195;height:4763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67255</wp:posOffset>
            </wp:positionH>
            <wp:positionV relativeFrom="paragraph">
              <wp:posOffset>-603885</wp:posOffset>
            </wp:positionV>
            <wp:extent cx="141922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-527685</wp:posOffset>
            </wp:positionV>
            <wp:extent cx="1314450" cy="1314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3550</wp:posOffset>
            </wp:positionH>
            <wp:positionV relativeFrom="paragraph">
              <wp:posOffset>-508635</wp:posOffset>
            </wp:positionV>
            <wp:extent cx="1484630" cy="12769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2700</wp:posOffset>
                </wp:positionH>
                <wp:positionV relativeFrom="page">
                  <wp:posOffset>2219960</wp:posOffset>
                </wp:positionV>
                <wp:extent cx="6983095" cy="601345"/>
                <wp:effectExtent l="0" t="0" r="109855" b="10985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711200"/>
                        </a:xfrm>
                        <a:prstGeom prst="rect"/>
                        <a:gradFill rotWithShape="0">
                          <a:gsLst>
                            <a:gs pos="0">
                              <a:srgbClr val="1f4d78"/>
                            </a:gs>
                            <a:gs pos="100000">
                              <a:srgbClr val="5b9bd5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BDD6E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color w:val="FFFFFF"/>
                                <w:sz w:val="56"/>
                                <w:szCs w:val="56"/>
                              </w:rPr>
                              <w:t>Mersin İl Göç İdaresi Müdürlüğü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1F4D78" style="position:absolute;rotation:-0;width:558.5pt;height:56pt;mso-wrap-distance-left:9.05pt;mso-wrap-distance-right:9.05pt;mso-wrap-distance-top:0pt;mso-wrap-distance-bottom:0pt;margin-top:174.8pt;mso-position-vertical-relative:page;margin-left:-1pt;mso-position-horizontal-relative:page">
                <v:shadow on="t" color="#BDD6EE" offset="8.65pt,8.65pt"/>
                <v:fill type="gradient" angle="45" color2="#5B9BD5"/>
                <v:textbox inset="0.2in,0.05in,0.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color w:val="FFFFFF"/>
                          <w:sz w:val="56"/>
                          <w:szCs w:val="56"/>
                        </w:rPr>
                        <w:t>Mersin İl Göç İdaresi Müdürlüğ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02585</wp:posOffset>
                </wp:positionH>
                <wp:positionV relativeFrom="paragraph">
                  <wp:posOffset>289560</wp:posOffset>
                </wp:positionV>
                <wp:extent cx="3579495" cy="118300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20015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36"/>
                                <w:szCs w:val="36"/>
                                <w:lang w:val="tr-TR"/>
                              </w:rPr>
                              <w:t>MERSİN’DE YAŞAYAN SURİYELİLİLERİN İŞGÜCÜ PİYASASINA ETKİLERİ VE ÇÖZÜM ÖNERİLER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2pt;height:94.5pt;mso-wrap-distance-left:9.05pt;mso-wrap-distance-right:9.05pt;mso-wrap-distance-top:0pt;mso-wrap-distance-bottom:0pt;margin-top:22.8pt;mso-position-vertical-relative:text;margin-left:228.55pt;mso-position-horizontal-relative:text">
                <v:shadow on="t" color="#525252" offset="1.35pt,1.35pt"/>
                <v:textbox inset="0.100694444444444in,0.0506944444444444in,0.100694444444444in,0.0506944444444444in"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36"/>
                          <w:szCs w:val="36"/>
                          <w:lang w:val="tr-TR"/>
                        </w:rPr>
                        <w:t>MERSİN’DE YAŞAYAN SURİYELİLİLERİN İŞGÜCÜ PİYASASINA ETKİLERİ VE ÇÖZÜM ÖNERİLE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81280</wp:posOffset>
                </wp:positionV>
                <wp:extent cx="2741295" cy="72580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742950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KOORDİNATÖ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</w:rPr>
                              <w:t>Prof. Dr. Nalan YET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217.2pt;height:58.5pt;mso-wrap-distance-left:9.05pt;mso-wrap-distance-right:9.05pt;mso-wrap-distance-top:0pt;mso-wrap-distance-bottom:0pt;margin-top:6.4pt;mso-position-vertical-relative:text;margin-left:237.7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KOORDİNATÖ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</w:rPr>
                        <w:t>Prof. Dr. Nalan YET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252730</wp:posOffset>
                </wp:positionV>
                <wp:extent cx="2741295" cy="72580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742950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DANIŞ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</w:rPr>
                              <w:t>Prof. Dr. Ünsal YET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217.2pt;height:58.5pt;mso-wrap-distance-left:9.05pt;mso-wrap-distance-right:9.05pt;mso-wrap-distance-top:0pt;mso-wrap-distance-bottom:0pt;margin-top:19.9pt;mso-position-vertical-relative:text;margin-left:237.7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DANIŞ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</w:rPr>
                        <w:t>Prof. Dr. Ünsal YET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28315</wp:posOffset>
                </wp:positionH>
                <wp:positionV relativeFrom="paragraph">
                  <wp:posOffset>113665</wp:posOffset>
                </wp:positionV>
                <wp:extent cx="2741295" cy="212598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214312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PROJE EKİB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Hakan KILIN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Ömer BÜYÜKYENİGÜ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Onur GÜ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Hatice ÖZTÜ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Selver DİKK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u w:val="single"/>
                              </w:rPr>
                              <w:t>Ahmet Halit BAYRA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xo" w:hAnsi="Exo" w:cs="Exo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Exo" w:ascii="Exo" w:hAnsi="Exo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217.2pt;height:168.75pt;mso-wrap-distance-left:9.05pt;mso-wrap-distance-right:9.05pt;mso-wrap-distance-top:0pt;mso-wrap-distance-bottom:0pt;margin-top:8.95pt;mso-position-vertical-relative:text;margin-left:238.45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PROJE EKİB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Hakan KILIN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Ömer BÜYÜKYENİGÜ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Onur GÜ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Hatice ÖZTÜ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Selver DİKK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u w:val="single"/>
                        </w:rPr>
                        <w:t>Ahmet Halit BAYRA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Exo" w:hAnsi="Exo" w:cs="Exo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Exo" w:ascii="Exo" w:hAnsi="Exo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1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17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Impact">
    <w:charset w:val="a2"/>
    <w:family w:val="swiss"/>
    <w:pitch w:val="variable"/>
  </w:font>
  <w:font w:name="Cambria">
    <w:charset w:val="a2"/>
    <w:family w:val="roman"/>
    <w:pitch w:val="variable"/>
  </w:font>
  <w:font w:name="Exo">
    <w:charset w:val="a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sz w:val="22"/>
      <w:szCs w:val="22"/>
      <w:lang w:val="en-US"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8:30:00Z</dcterms:created>
  <dc:creator>hücreğitim</dc:creator>
  <dc:description/>
  <cp:keywords/>
  <dc:language>en-US</dc:language>
  <cp:lastModifiedBy>Home</cp:lastModifiedBy>
  <cp:lastPrinted>2016-07-11T21:14:00Z</cp:lastPrinted>
  <dcterms:modified xsi:type="dcterms:W3CDTF">2016-07-11T18:30:00Z</dcterms:modified>
  <cp:revision>2</cp:revision>
  <dc:subject/>
  <dc:title>İdare</dc:title>
</cp:coreProperties>
</file>