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7910</wp:posOffset>
                </wp:positionH>
                <wp:positionV relativeFrom="page">
                  <wp:posOffset>-62865</wp:posOffset>
                </wp:positionV>
                <wp:extent cx="3951605" cy="10739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720" cy="10739880"/>
                          <a:chOff x="0" y="0"/>
                          <a:chExt cx="3951720" cy="1073988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3939480" cy="1073988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776400" cy="10739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63080" cy="1072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0" y="0"/>
                            <a:ext cx="3940200" cy="268344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80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27000"/>
                            <a:ext cx="3934440" cy="30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-4.95pt;width:311.15pt;height:845.65pt" coordorigin="5666,-99" coordsize="6223,16913">
                <v:group id="shape_0" style="position:absolute;left:5685;top:-99;width:6203;height:16913">
                  <v:rect id="shape_0" stroked="f" o:allowincell="f" style="position:absolute;left:5942;top:-99;width:5946;height:16912;mso-wrap-style:none;v-text-anchor:middle;mso-position-horizontal-relative:page;mso-position-vertical-relative:page">
                    <v:imagedata r:id="rId5" o:detectmouseclick="t"/>
                    <v:stroke color="#3465a4" joinstyle="round" endcap="flat"/>
                    <w10:wrap type="none"/>
                  </v:rect>
                  <v:rect id="shape_0" stroked="f" o:allowincell="f" style="position:absolute;left:5685;top:-90;width:256;height:16896;mso-wrap-style:none;v-text-anchor:middle;mso-position-horizontal-relative:page;mso-position-vertical-relative:page">
                    <v:imagedata r:id="rId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-99;width:6204;height:422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66;top:11282;width:6195;height:4763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38955</wp:posOffset>
            </wp:positionH>
            <wp:positionV relativeFrom="paragraph">
              <wp:posOffset>-613410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-527685</wp:posOffset>
            </wp:positionV>
            <wp:extent cx="1314450" cy="1314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700</wp:posOffset>
                </wp:positionH>
                <wp:positionV relativeFrom="page">
                  <wp:posOffset>2219960</wp:posOffset>
                </wp:positionV>
                <wp:extent cx="6983095" cy="60134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1f4d78"/>
                            </a:gs>
                            <a:gs pos="100000">
                              <a:srgbClr val="5b9bd5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BDD6E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FFFFFF"/>
                                <w:sz w:val="56"/>
                                <w:szCs w:val="56"/>
                              </w:rPr>
                              <w:t>İl Sosyal ETÜT ve Proje Müdürlüğü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1F4D78" style="position:absolute;rotation:-0;width:558.5pt;height:56pt;mso-wrap-distance-left:9.05pt;mso-wrap-distance-right:9.05pt;mso-wrap-distance-top:0pt;mso-wrap-distance-bottom:0pt;margin-top:174.8pt;mso-position-vertical-relative:page;margin-left:-1pt;mso-position-horizontal-relative:page">
                <v:shadow on="t" color="#BDD6EE" offset="8.65pt,8.65pt"/>
                <v:fill type="gradient" angle="45" color2="#5B9BD5"/>
                <v:textbox inset="0.2in,0.05in,0.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mpact" w:hAnsi="Impact" w:cs="Impact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FFFFFF"/>
                          <w:sz w:val="56"/>
                          <w:szCs w:val="56"/>
                        </w:rPr>
                        <w:t>İl Sosyal ETÜT ve Proje Müdürlüğ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2585</wp:posOffset>
                </wp:positionH>
                <wp:positionV relativeFrom="paragraph">
                  <wp:posOffset>289560</wp:posOffset>
                </wp:positionV>
                <wp:extent cx="3579495" cy="1011555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0287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 xml:space="preserve">MERSİN’DE YAŞAYAN SURİYELİ KADINLARIN SORUNLARININ TESPİTİ VE </w:t>
                            </w:r>
                            <w:r>
                              <w:rPr>
                                <w:rFonts w:cs="TR Book Antiqu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ÇÖ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Z</w:t>
                            </w:r>
                            <w:r>
                              <w:rPr>
                                <w:rFonts w:cs="TR Book Antiqu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Ü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 xml:space="preserve">M </w:t>
                            </w:r>
                            <w:r>
                              <w:rPr>
                                <w:rFonts w:cs="TR Book Antiqu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Ö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NERİLER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pt;height:81pt;mso-wrap-distance-left:9.05pt;mso-wrap-distance-right:9.05pt;mso-wrap-distance-top:0pt;mso-wrap-distance-bottom:0pt;margin-top:22.8pt;mso-position-vertical-relative:text;margin-left:228.55pt;mso-position-horizontal-relative:text">
                <v:shadow on="t" color="#525252" offset="1.35pt,1.35pt"/>
                <v:textbox inset="0.100694444444444in,0.0506944444444444in,0.100694444444444in,0.0506944444444444in">
                  <w:txbxContent>
                    <w:p>
                      <w:pPr>
                        <w:pStyle w:val="AralkYok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 xml:space="preserve">MERSİN’DE YAŞAYAN SURİYELİ KADINLARIN SORUNLARININ TESPİTİ VE </w:t>
                      </w:r>
                      <w:r>
                        <w:rPr>
                          <w:rFonts w:cs="TR Book Antiqu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ÇÖ</w:t>
                      </w:r>
                      <w:r>
                        <w:rPr>
                          <w:rFonts w:cs="Cambri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Z</w:t>
                      </w:r>
                      <w:r>
                        <w:rPr>
                          <w:rFonts w:cs="TR Book Antiqu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Ü</w:t>
                      </w:r>
                      <w:r>
                        <w:rPr>
                          <w:rFonts w:cs="Cambri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 xml:space="preserve">M </w:t>
                      </w:r>
                      <w:r>
                        <w:rPr>
                          <w:rFonts w:cs="TR Book Antiqu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Ö</w:t>
                      </w:r>
                      <w:r>
                        <w:rPr>
                          <w:rFonts w:cs="Cambri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NERİLER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mpact" w:hAnsi="Impact" w:cs="Impact"/>
                          <w:b/>
                          <w:b/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b/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81280</wp:posOffset>
                </wp:positionV>
                <wp:extent cx="2741295" cy="72580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74295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KOORDİNATÖ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</w:rPr>
                              <w:t>Prof. Dr. Nalan YET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58.5pt;mso-wrap-distance-left:9.05pt;mso-wrap-distance-right:9.05pt;mso-wrap-distance-top:0pt;mso-wrap-distance-bottom:0pt;margin-top:6.4pt;mso-position-vertical-relative:text;margin-left:237.7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KOORDİNATÖ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</w:rPr>
                        <w:t>Prof. Dr. Nalan YET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52730</wp:posOffset>
                </wp:positionV>
                <wp:extent cx="2741295" cy="72580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74295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DANIŞ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</w:rPr>
                              <w:t>Prof. Dr. Ünsal YET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58.5pt;mso-wrap-distance-left:9.05pt;mso-wrap-distance-right:9.05pt;mso-wrap-distance-top:0pt;mso-wrap-distance-bottom:0pt;margin-top:19.9pt;mso-position-vertical-relative:text;margin-left:237.7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DANIŞ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</w:rPr>
                        <w:t>Prof. Dr. Ünsal YET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113665</wp:posOffset>
                </wp:positionV>
                <wp:extent cx="2741295" cy="212598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214312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PROJE EKİB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Sibel AY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Kübra Tos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Methiye DOĞ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Esma ÇALIM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Selver DİK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Ahmet Halit BAYRA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168.75pt;mso-wrap-distance-left:9.05pt;mso-wrap-distance-right:9.05pt;mso-wrap-distance-top:0pt;mso-wrap-distance-bottom:0pt;margin-top:8.95pt;mso-position-vertical-relative:text;margin-left:238.45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PROJE EKİB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Sibel AY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Kübra Tos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Methiye DOĞ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Esma ÇALIM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Selver DİK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Ahmet Halit BAYRA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Cambria">
    <w:charset w:val="a2"/>
    <w:family w:val="roman"/>
    <w:pitch w:val="variable"/>
  </w:font>
  <w:font w:name="Exo">
    <w:charset w:val="a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2"/>
      <w:szCs w:val="22"/>
      <w:lang w:val="en-US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8:21:00Z</dcterms:created>
  <dc:creator>hücreğitim</dc:creator>
  <dc:description/>
  <cp:keywords/>
  <dc:language>en-US</dc:language>
  <cp:lastModifiedBy>Home</cp:lastModifiedBy>
  <cp:lastPrinted>2016-07-11T21:14:00Z</cp:lastPrinted>
  <dcterms:modified xsi:type="dcterms:W3CDTF">2016-07-11T18:30:00Z</dcterms:modified>
  <cp:revision>3</cp:revision>
  <dc:subject/>
  <dc:title>İdare</dc:title>
</cp:coreProperties>
</file>