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Çetin Karahasanoğlu-Karahasanoğlu Makina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Çilek Mah. 63128. Sk. No: 2 Abuzer Budak Depoları Akdeniz/Mersin</w:t>
      </w:r>
    </w:p>
    <w:p>
      <w:pPr>
        <w:pStyle w:val="Normal"/>
        <w:rPr/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Mersin / Akdeniz‘de uygulanacak </w:t>
      </w:r>
      <w:r>
        <w:rPr>
          <w:sz w:val="20"/>
          <w:szCs w:val="17"/>
        </w:rPr>
        <w:t>AR-GE Faaliyetleri ile Bölgede İlk Kez İzoboyler ve Baca Boyleri İmalatına Başlama ve İhracata Geçiş</w:t>
      </w:r>
      <w:r>
        <w:rPr>
          <w:sz w:val="20"/>
        </w:rPr>
        <w:t xml:space="preserve"> Projesi</w:t>
      </w:r>
      <w:r>
        <w:rPr>
          <w:color w:val="000000"/>
          <w:sz w:val="20"/>
        </w:rPr>
        <w:t xml:space="preserve"> Mal Alımı’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/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yapılacaktı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özleşmenin II ve III no.lu ekleri dahilinde ifade edilen görevlerin uygulama süresi, sözleşmenin başlama tarihinden itibaren Lot 1 için 4 ay, Lot 2 için 3 Ay ve Lot 3 için 1,5 ay’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4322"/>
        <w:gridCol w:w="321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 xml:space="preserve">Adı: </w:t>
            </w:r>
            <w:r>
              <w:rPr>
                <w:sz w:val="20"/>
              </w:rPr>
              <w:t>Çetin Karahasanoğlu-Karahasanoğlu Makina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8-22T07:31:00Z</dcterms:modified>
  <cp:revision>8</cp:revision>
  <dc:subject/>
  <dc:title>SATINALMA REHBERİ</dc:title>
</cp:coreProperties>
</file>