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I.S.L.A.N.D.E.N.İ.M TEKSTİL A.Ş-</w:t>
      </w:r>
      <w:r>
        <w:rPr/>
        <w:t xml:space="preserve"> </w:t>
      </w:r>
      <w:r>
        <w:rPr>
          <w:color w:val="000000"/>
          <w:sz w:val="20"/>
        </w:rPr>
        <w:t>Adana Hacı Sabancı Org. San. Böl. Çukurova Cad. No:18 Sarıçam/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Seyhan ‘da uygulanacak </w:t>
      </w:r>
      <w:r>
        <w:rPr>
          <w:sz w:val="20"/>
          <w:szCs w:val="20"/>
        </w:rPr>
        <w:t xml:space="preserve">PATENTLİ İNDİGO BOBİN BOYAMA TEKNOLOJİSİNİN KATMA DEĞERLİ ÜRÜN (KUMAŞ) HALİNE DÖNÜŞTÜRÜLEREK BÖLGEMİZDEN TÜM DÜNYAYA YAYILMASI </w:t>
      </w:r>
      <w:r>
        <w:rPr>
          <w:color w:val="000000"/>
          <w:sz w:val="20"/>
        </w:rPr>
        <w:t xml:space="preserve">projesi kapsamında mal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ORHAN</cp:lastModifiedBy>
  <cp:lastPrinted>2009-06-18T11:05:00Z</cp:lastPrinted>
  <dcterms:modified xsi:type="dcterms:W3CDTF">2015-10-28T15:35:00Z</dcterms:modified>
  <cp:revision>5</cp:revision>
  <dc:subject/>
  <dc:title>SATINALMA REHBERİ</dc:title>
</cp:coreProperties>
</file>