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023620" cy="959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896110" cy="352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060450" cy="1060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I.S.L.A.N.D.E.N.İ.M TEKSTİL A.Ş., Çukurova Kalkınma Ajansı Rekabet Gücünün Artırılması ve Yenilikçilik Mali Destek Programı kapsamında sağlanan mali destek ile Adana Hacı Sabancı Org. San. Böl. Çukurova Cad. No:18 Sarıçam/ADANA’da PATENTLİ İNDİGO BOBİN BOYAMA TEKNOLOJİSİNİN KATMA DEĞERLİ ÜRÜN (KUMAŞ) HALİNE DÖNÜŞTÜRÜLEREK BÖLGEMİZDEN TÜM DÜNYAYA YAYILMASI projesi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KUMA MAKİNESİ VE EKİPMANLARI – 1 ADET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Adana Hacı Sabancı Org. San. Böl. Çukurova Cad. No:18 Sarıçam/ADANA adresinden veya www.island-denim.com ve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 teslimi için son tarih ve saati: 18.01.2016 saat: 14:00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 www.island-denim.com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&lt;18/01/2016&gt; tarihinde, saat &lt;14 : 00&gt;’da ve Adana Hacı Sabancı Org. San. Böl. Çukurova Cad. No:18 Sarıçam/ADANA adresinde yapılacak oturumda açılacaktır.</w:t>
      </w:r>
    </w:p>
    <w:sectPr>
      <w:headerReference w:type="default" r:id="rId5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altName w:val="Times New Roman"/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43:00Z</dcterms:created>
  <dc:creator>BGYUGM</dc:creator>
  <dc:description/>
  <cp:keywords/>
  <dc:language>en-US</dc:language>
  <cp:lastModifiedBy>ORHAN</cp:lastModifiedBy>
  <cp:lastPrinted>2009-06-18T11:05:00Z</cp:lastPrinted>
  <dcterms:modified xsi:type="dcterms:W3CDTF">2015-12-24T13:07:00Z</dcterms:modified>
  <cp:revision>24</cp:revision>
  <dc:subject/>
  <dc:title>SATINALMA REHBERİ</dc:title>
</cp:coreProperties>
</file>