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drawing>
          <wp:inline distT="0" distB="0" distL="0" distR="0">
            <wp:extent cx="1104900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482090" cy="680720"/>
            <wp:effectExtent l="0" t="0" r="0" b="0"/>
            <wp:docPr id="2" name="Res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b/>
          <w:sz w:val="20"/>
          <w:szCs w:val="20"/>
        </w:rPr>
        <w:t xml:space="preserve">Mal Alımı için ihale ilan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ÖZPINAR TİCARET PAZARLAMA SANAYİ VE LİMİTED ŞİRKETİ  Çukurova Kalkınma Ajansı Rekabetçilik ve Yenilik Mali Destek Programı kapsamında sağlanan mali destek ile Adana Hacı Sabancı OSB. İsmet Atlı Cad  No:24 Sarıçam / Adana adresinde TR62/12/RYMDP/135 sözleşme numaralı Hevin Mobilya Ürün Yeniliği Yaratma ve Rekabet Gücü Artırma projesi için  bir mal alımı ihales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LOT 1: Kapitone Makinesi ( 1 ADET)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LOT 2: Hassas Zımpara Makinesi ( 1 ADET)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Komple Otomatik Boya  Püskürtme Hattı  ( 1 ADET)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LOT 3: ERP Yazılımı ( 1 ADET)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İhaleye katılım koşulları, isteklilerde aranacak teknik ve mali bilgileri de içeren İhale Dosyası Adana Hacı Sabancı OSB. İsmet Atlı Cad. No:24 Sarıçam / ADANA adresinden veya www.cka.org.tr internet adreslerinden temin edilebili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Teklif teslimi için son tarih ve saati: 06 /09 /2013, 13:00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Gerekli ek bilgi ya da açıklamalar; www.cka.org.tr adresin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Teklifler,06 /09 /2013 tarihinde, saat 14:00’da ve Adana Hacı Sabancı OSB. İsmet Atlı Cad. No:24 Sarıçam / ADANA adresinde yapılacak oturumda açılacaktır.</w:t>
      </w:r>
    </w:p>
    <w:sectPr>
      <w:headerReference w:type="default" r:id="rId4"/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altName w:val="Arial"/>
    <w:charset w:val="00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R Ek 1 – İlanlı Usul İçin Standart Gazete İlanı Formu </w:t>
      <w:tab/>
      <w:t>Satın Alma Rehberi</w:t>
    </w:r>
  </w:p>
  <w:p>
    <w:pPr>
      <w:pStyle w:val="Header"/>
      <w:spacing w:before="0" w:after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5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3:06:00Z</dcterms:created>
  <dc:creator>BGYUGM</dc:creator>
  <dc:description/>
  <cp:keywords/>
  <dc:language>en-US</dc:language>
  <cp:lastModifiedBy>Administrator</cp:lastModifiedBy>
  <cp:lastPrinted>2013-08-15T15:06:00Z</cp:lastPrinted>
  <dcterms:modified xsi:type="dcterms:W3CDTF">2013-08-20T05:40:00Z</dcterms:modified>
  <cp:revision>3</cp:revision>
  <dc:subject/>
  <dc:title>SATINALMA REHBERİ</dc:title>
</cp:coreProperties>
</file>