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705735" cy="590550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Ersoplast Plastik Sanayi Ticaret Ltd. Şti. Çukurova Kalkınma Ajansı 2018 yılı Rekabet Gücünün Geliştirilmesi Mali Destek Programı kapsamında sağlanan mali destek ile Adana Hacı Sabancı OSB Atatürk Bulvarı No:43 Sarıçam / Adana’da Çok Katlı Film Üretim Teknolojisi Co-Ex İle Ürün Çeşitliliğin Artırılması Ve Uluslararası Pazar Payında Artış 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1 Adet Film Ekstruder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alımı gerçekleştirilecekti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Adana Hacı Sabancı OSB Atatürk Bulvarı No:43 Sarıçam / Adana adresinden veya www.ersoplast.com ve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27/03/2019 - 14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Adana Hacı Sabancı OSB Atatürk Bulvarı No:43 Sarıçam / Adana ve www.ersoplast.com,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27/03/2019 tarihinde, saat 14:00’da ve Adana Hacı Sabancı OSB Atatürk Bulvarı No:43 Sarıçam / Adana adresinde yapılacak oturumda açılacaktır.</w:t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ODS-38</cp:lastModifiedBy>
  <cp:lastPrinted>2009-06-18T11:05:00Z</cp:lastPrinted>
  <dcterms:modified xsi:type="dcterms:W3CDTF">2019-03-01T13:34:00Z</dcterms:modified>
  <cp:revision>16</cp:revision>
  <dc:subject/>
  <dc:title>SATINALMA REHBERİ</dc:title>
</cp:coreProperties>
</file>