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</w:t>
      </w:r>
      <w:r>
        <w:rPr>
          <w:b/>
          <w:szCs w:val="20"/>
          <w:lang w:val="en-US" w:eastAsia="en-US"/>
        </w:rPr>
        <w:drawing>
          <wp:inline distT="0" distB="0" distL="0" distR="0">
            <wp:extent cx="1999615" cy="59055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1" r="2191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 İ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Denli Dipçik Kereste Turizm ve Tic. A.Ş., Çukurova Kalkınma Ajansı Bölgesel Rekabet ve Yenilik Mali Destek Programı kapsamında sağlanan mali destek ile Çukurova Cad. No:5, 01350 Sarıçam-Adana’da  TR62-14-BREY/0011 sözleşme numaralı “Masif Mobilya Üretim Ünitesinin Kurulması İle Üretim Altyapısının Geliştirilmesi ve İhracat Kapasitesinin Artırılması” projesi için bir mal alımı işi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Çukurova Cad. No:5, 01350 Sarıçam-Adana adresinden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30.10.2014 Saat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31.10.2014 tarihinde, saat 10:00 da ve Çukurova Cad. No:5, 01350 Sarıçam-Adana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ÜMİT DEMİR</cp:lastModifiedBy>
  <cp:lastPrinted>2009-06-18T11:05:00Z</cp:lastPrinted>
  <dcterms:modified xsi:type="dcterms:W3CDTF">2014-09-24T10:32:00Z</dcterms:modified>
  <cp:revision>7</cp:revision>
  <dc:subject/>
  <dc:title>SATINALMA REHBERİ</dc:title>
</cp:coreProperties>
</file>