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06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</w:t>
        <w:tab/>
        <w:tab/>
        <w:tab/>
      </w:r>
      <w:r>
        <w:rPr>
          <w:lang w:val="en-US" w:eastAsia="en-US"/>
        </w:rPr>
        <w:drawing>
          <wp:inline distT="0" distB="0" distL="0" distR="0">
            <wp:extent cx="1161415" cy="116141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drawing>
          <wp:inline distT="0" distB="0" distL="0" distR="0">
            <wp:extent cx="1759585" cy="635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BİRİKİM KİMYA MÜH. ENERJİ MAD. MAK. İNŞ. NAK. İTH. İHR. SAN. TİC. LTD. ŞTİ., Çukurova Kalkınma Ajansı Rekabetçilik ve Yenilik Mali Destek Programı kapsamında sağlanan mali destek ile ADANA-Seyhan’da YENİLİKÇİ YÖNTEMLERLE YENİ ÜRÜN ÜRETİMİNE GEÇİŞ VE İHRACAT KAPASİTESİNİN GÜÇLENDİRİLMESİYLE REKABET GÜCÜNÜN ARTTIRILMASI için bir mal alımı 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t 1</w:t>
        <w:tab/>
        <w:tab/>
        <w:tab/>
        <w:tab/>
        <w:tab/>
        <w:tab/>
        <w:tab/>
        <w:tab/>
        <w:t>Lot 2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1 Adet 400 Tonluk Friksiyon Pres</w:t>
        <w:tab/>
        <w:tab/>
        <w:tab/>
        <w:tab/>
        <w:t>1 Adet 100 Tonluk Eksantrik Pres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  <w:t>1 Adet 250 Tonluk Friksiyon Pres</w:t>
        <w:tab/>
        <w:tab/>
        <w:tab/>
        <w:tab/>
        <w:t>1 Adet 60 Tonluk Eksantrik Pres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ot 3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1 Adet 100 kW İndüksiyon Makinesi</w:t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1 Adet 50 kW İndüksiyon Makinesi</w:t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EŞİLOBA MAH.46069 SOK.NO:20 01100 SEYHAN/ADANA adresinden veya www.birikimmakina.com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05/11/2013 09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birikimmakina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>Teklifler, 05/11/2013 tarihinde, saat 10:00’da ve YEŞİLOBA MAH.46069 SOK.NO:20 01100 SEYHAN/ADANA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Özge Eylem Karaca</cp:lastModifiedBy>
  <cp:lastPrinted>2009-06-18T11:05:00Z</cp:lastPrinted>
  <dcterms:modified xsi:type="dcterms:W3CDTF">2013-10-10T08:55:00Z</dcterms:modified>
  <cp:revision>15</cp:revision>
  <dc:subject/>
  <dc:title>SATINALMA REHBERİ</dc:title>
</cp:coreProperties>
</file>