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</w:t>
      </w:r>
      <w:r>
        <w:rPr>
          <w:color w:val="000000"/>
          <w:sz w:val="20"/>
          <w:szCs w:val="20"/>
        </w:rPr>
        <w:tab/>
      </w:r>
      <w:r>
        <w:rPr>
          <w:b/>
        </w:rPr>
        <w:drawing>
          <wp:inline distT="0" distB="0" distL="0" distR="0">
            <wp:extent cx="1926590" cy="73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 xml:space="preserve">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975995" cy="975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ab/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BULANCAK TARIMSAL MEKANİZASYON SULAMA TARIM ÜRÜNLERİ İNŞAAT İTHALAT İHRACAT SANAYİ LİMİTED ŞİRKETİ , Çukurova Kalkınma Ajansı  Bölgesel Rekabet ve Yenilik Mali Destek Programı Programı kapsamında sağlanan mali destek ile Yüreğir’de SULU VE KIRAÇ KOŞULLARDA  ANIZA HUBUBAT EKİMİ YAPABİLEN  YÜKSEK TİP YAYLI KÜLTİVATÖR-MİBZER-MERDANE KOMBİNASYONU SERİ ÜRETİMİ 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nidoğan Mahallesi Demirciler Sitesi 2109 sk. No:8    Yüreğir / ADANA adresinden veya </w:t>
      </w:r>
      <w:hyperlink r:id="rId5">
        <w:r>
          <w:rPr>
            <w:rStyle w:val="InternetLink"/>
            <w:sz w:val="20"/>
            <w:szCs w:val="20"/>
          </w:rPr>
          <w:t>www.bulancak.com.tr</w:t>
        </w:r>
      </w:hyperlink>
      <w:r>
        <w:rPr>
          <w:sz w:val="20"/>
          <w:szCs w:val="20"/>
        </w:rPr>
        <w:t xml:space="preserve">  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3.10.2014 - 9: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bulancak.com.tr</w:t>
        </w:r>
      </w:hyperlink>
      <w:r>
        <w:rPr>
          <w:sz w:val="20"/>
          <w:szCs w:val="20"/>
        </w:rPr>
        <w:t xml:space="preserve"> 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ler, </w:t>
      </w:r>
      <w:r>
        <w:rPr>
          <w:sz w:val="20"/>
          <w:szCs w:val="20"/>
          <w:highlight w:val="yellow"/>
        </w:rPr>
        <w:t>23.10.2014</w:t>
      </w:r>
      <w:r>
        <w:rPr>
          <w:sz w:val="20"/>
          <w:szCs w:val="20"/>
        </w:rPr>
        <w:t xml:space="preserve">  tarihinde, saat  14:00’da ve  Yenidoğan Mahallesi Demirciler Sitesi 2109 sk. No:8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Yüreğir / ADANA adresinde yapılacak oturumda açılacaktır.</w:t>
      </w:r>
    </w:p>
    <w:sectPr>
      <w:headerReference w:type="default" r:id="rId7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ulancak.com.tr/" TargetMode="External"/><Relationship Id="rId6" Type="http://schemas.openxmlformats.org/officeDocument/2006/relationships/hyperlink" Target="http://www.bulancak.com.tr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4-10-01T10:30:00Z</dcterms:modified>
  <cp:revision>18</cp:revision>
  <dc:subject/>
  <dc:title>SATINALMA REHBERİ</dc:title>
</cp:coreProperties>
</file>