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14425" cy="96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l Alımı İşi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Astaş Isıl İşlem Mühendislik Metalurji Sanayi ve Tic. Ltd. Şti. , Çukurova Kalkınma Ajansı  2012 yılı Rekabet Gücünün Artırılması Mali Destek Programı kapsamında sağlanan mali destek ile Adana Seyhan Sanayi Sitesi, Yeşiloba mahallesi 46211 sokak No: 12 Seyhan/Adana’da Vakum Isıl İşem Fırını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Adana Seyhan Sanayi Sitesi, Yeşiloba mahallesi 46211 sokak No: 12 Seyhan/Adana adresinden veya </w:t>
      </w:r>
      <w:hyperlink r:id="rId4">
        <w:r>
          <w:rPr>
            <w:rStyle w:val="InternetLink"/>
            <w:sz w:val="22"/>
            <w:szCs w:val="22"/>
          </w:rPr>
          <w:t>www.astasisilislem.com</w:t>
        </w:r>
      </w:hyperlink>
      <w:r>
        <w:rPr>
          <w:sz w:val="22"/>
          <w:szCs w:val="22"/>
          <w:u w:val="single"/>
        </w:rPr>
        <w:t xml:space="preserve"> </w:t>
      </w:r>
      <w:r>
        <w:rPr>
          <w:sz w:val="20"/>
          <w:szCs w:val="20"/>
        </w:rPr>
        <w:t xml:space="preserve"> ve  </w:t>
      </w:r>
      <w:hyperlink r:id="rId5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 teslimi için son tarih ve saati 14.11.2013 ve 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astasisilislem.com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8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14/11/2013 tarihinde, saat 11 : 00’da ve Adana Seyhan Sanayi Sitesi, Yeşiloba mahallesi 46211 sokak No: 12 Seyhan/Adana  adresinde yapılacak oturumda açılacaktır.</w:t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astasisilislem.com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24:00Z</dcterms:created>
  <dc:creator>BGYUGM</dc:creator>
  <dc:description/>
  <cp:keywords/>
  <dc:language>en-US</dc:language>
  <cp:lastModifiedBy>w7</cp:lastModifiedBy>
  <cp:lastPrinted>2012-07-20T15:04:00Z</cp:lastPrinted>
  <dcterms:modified xsi:type="dcterms:W3CDTF">2013-10-23T09:01:00Z</dcterms:modified>
  <cp:revision>24</cp:revision>
  <dc:subject/>
  <dc:title>SATINALMA REHBERİ</dc:title>
</cp:coreProperties>
</file>