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1714500" cy="116205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16" t="-23" r="-16" b="-23"/>
                    <a:stretch>
                      <a:fillRect/>
                    </a:stretch>
                  </pic:blipFill>
                  <pic:spPr bwMode="auto">
                    <a:xfrm>
                      <a:off x="0" y="0"/>
                      <a:ext cx="1714500" cy="116205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lang w:val="en-US" w:eastAsia="en-US"/>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AYHAN DENİZ - A-D İMALAT VE PAZ. İNŞ. ELEKT. VE MONTAJ Çukurova Kalkınma Ajansı Rekabet Gücünün Geliştirilmesi Mali Destek  Programı kapsamında sağlanan mali destek ile ADANA’da Üretimde İnovasyon sağlanması ile Avrupa Pazarında Rekabet Gücü'nün Arttırılması ve Afrika Pazarı'na ihracatın başlaması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 a) CNC TORNA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             </w:t>
      </w:r>
      <w:r>
        <w:rPr>
          <w:sz w:val="20"/>
          <w:szCs w:val="20"/>
        </w:rPr>
        <w:t>b) CNC DİK İŞLEME MERKEZ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MERSİN YOLU ÜZERİ YEŞİLOBA MAH. 46205 SOK. NO: 6/A Seyhan/ADANA  adresinden veya  </w:t>
      </w:r>
      <w:hyperlink r:id="rId4">
        <w:r>
          <w:rPr>
            <w:rStyle w:val="InternetLink"/>
            <w:sz w:val="20"/>
            <w:szCs w:val="20"/>
          </w:rPr>
          <w:t>www.adsilo.com.tr</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4.12.2018/ 13.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adsilo.com.tr</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lt; 04/12/2018&gt; tarihinde, saat &lt;13 : 00.&gt;’da ve &lt; MERSİN YOLU ÜZERİ YEŞİLOBA MAH. 46205 SOK. NO: 6/A Seyhan/ADANA  &gt; adresinde yapılacak oturumda açılacaktır.</w:t>
      </w:r>
    </w:p>
    <w:sectPr>
      <w:headerReference w:type="default" r:id="rId7"/>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dsilo.com.tr/" TargetMode="External"/><Relationship Id="rId5" Type="http://schemas.openxmlformats.org/officeDocument/2006/relationships/hyperlink" Target="http://www.cka.org.tr/" TargetMode="External"/><Relationship Id="rId6" Type="http://schemas.openxmlformats.org/officeDocument/2006/relationships/hyperlink" Target="http://www.adsilo.com.t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HP</cp:lastModifiedBy>
  <cp:lastPrinted>2009-06-18T11:05:00Z</cp:lastPrinted>
  <dcterms:modified xsi:type="dcterms:W3CDTF">2018-11-08T12:33:00Z</dcterms:modified>
  <cp:revision>7</cp:revision>
  <dc:subject/>
  <dc:title>SATINALMA REHBERİ</dc:title>
</cp:coreProperties>
</file>